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Sept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Huevos de gallina (5,67%), Tomate riñón (1,88%); y  aceite vegetal (1,4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8,03), Fideos (-2,72%); y Carne de res sin hueso (-0,84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5,67%), presenta aumento de precios en casi todas las ciudades investigadas, excepto en  Manta  (-2,15%),  Machala  (-0,96%), y  Loja (-0,08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1,88%), presenta aumento en los precios en casi todas las ciudades investigadas, excepto en Machala (-12,43%), Esmeraldas (-4,09%), y Cuenca (-0,5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sz w:val="24"/>
          <w:szCs w:val="26"/>
          <w:lang w:val="es-MX"/>
        </w:rPr>
        <w:t xml:space="preserve"> (1,41%), en casi todas las ciudades los precios permanecen estables, excepto en Esmeraldas (4,75%), Manta (3,31%) y Guayaquil (0,5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8,03%), presenta disminución de precios en la mayoría de las ciudades investigadas, excepto en Quito (2,8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-2,72%), en casi todas las ciudades investigadas los precios permanecen estables, excepto en Esmeraldas (-6,98%), y Guayaquil (-5,4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84%), los precios han disminuido en la mayoría de las ciudades investigadas, excepto en Quito (0,77%)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48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2-10-08T13:42:00Z</dcterms:modified>
  <cp:revision>8</cp:revision>
  <dc:subject/>
  <dc:title>Reporte Quincenal de Junio</dc:title>
</cp:coreProperties>
</file>