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: Sube de precio desde los planteles avícolas por incremento de precio del maíz; además, comerciantes informan que las gallinas ponedoras han sido afectadas por el virus  Tuberculosis Aviar, que ha causado desabastecimiento del artículo en los mercados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: la variación de precios  se debe a los pesos  menores de expendio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: Sube de precio desde la fábrica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: el precio del pescado se incrementó y la oferta en los mercados ha disminuido (comerciantes señalan que los pescadores no salían a pescar con normalidad, debido a la veda que existe para algunas especies)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la variación se debe a los pesos  menores de expendio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: el incremento de precio se debe a la disminución de la producción de leche, como consecuencia de la sequía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: en la mayoría de ciudades sube el precio del pan por el incremento del costo de la harina de trigo (fuerte sequía en los campos de los principales productores y exportadores mundiales de trigo: Estados Unidos y Rusia). En el resto de ciudades (Manta, Loja y Machala), la variación se debe a que: los panificadores  disminuyeron el tamaño del pan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llo entero y presas de pollo: la variación se debe a los pesos  menores de expendio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ind w:left="106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ebolla paiteña y papa chola: baja el precio por la buena oferta existente en los mercados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ideos: los precios han disminuido en Esmeraldas y Guayaquil, desde los proveedores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sin hueso y carne de res con hueso: los precios disminuyen debido al buen abastecimiento desde los camales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Atún en conserva: los precios han disminuido en Guayaquil desde los proveedores 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a variación se debe a que han mejorado los pesos de expendio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b/>
          <w:b/>
          <w:sz w:val="8"/>
          <w:szCs w:val="24"/>
          <w:lang w:val="es-MX"/>
        </w:rPr>
      </w:pPr>
      <w:r>
        <w:rPr>
          <w:b/>
          <w:sz w:val="8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Arroz flor: la percepción de los consumidores se enfoca hacia la estabilidad del precio del arroz, tanto para la presente como para la siguiente quincena.</w:t>
      </w:r>
    </w:p>
    <w:p>
      <w:pPr>
        <w:pStyle w:val="Prrafodelista"/>
        <w:ind w:left="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n esta quincena el precio se ha incrementado y la expectativa es que la próxima quincena se estabilizará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Comentan los compradores que existe normalidad para adquirir el producto por ello consideran que los precios se mantendrán sin cambios tanto en la presente como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mpradores consultados perciben que no han cambiado los precios del artículo y la expectativa es que no cambiaran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b/>
          <w:b/>
          <w:sz w:val="6"/>
          <w:szCs w:val="24"/>
          <w:lang w:val="es-MX"/>
        </w:rPr>
      </w:pPr>
      <w:r>
        <w:rPr>
          <w:b/>
          <w:sz w:val="6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426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  <w:r>
        <w:rPr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segunda quincena de septiembre, la Producción, es el principal motivo mencionado por los comerciantes, para que exista variación de precios en los artículos consultados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426" w:hanging="0"/>
        <w:contextualSpacing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57:00Z</dcterms:created>
  <dc:creator>Sony Customer</dc:creator>
  <dc:description/>
  <dc:language>en-US</dc:language>
  <cp:lastModifiedBy>INEC Corazón Vera</cp:lastModifiedBy>
  <cp:lastPrinted>2011-11-23T15:37:00Z</cp:lastPrinted>
  <dcterms:modified xsi:type="dcterms:W3CDTF">2012-10-08T16:57:00Z</dcterms:modified>
  <cp:revision>2</cp:revision>
  <dc:subject/>
  <dc:title>Informe Quincenal Cualitativo</dc:title>
</cp:coreProperties>
</file>