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 Quincena – Septiembre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Quesos de cocina  (3,28%), Leche pasteurizada y homogeneizada (1,85 %) y Pescados frescos (1,03%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 (-4,11%), Papa chola (-2,51%), Pan corriente (-2,45 %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s de cocina</w:t>
      </w:r>
      <w:r>
        <w:rPr>
          <w:rFonts w:cs="Arial" w:ascii="Arial" w:hAnsi="Arial"/>
          <w:sz w:val="24"/>
          <w:szCs w:val="26"/>
          <w:lang w:val="es-MX"/>
        </w:rPr>
        <w:t xml:space="preserve">     (3,28%)  presenta  incremento  de  precios  en  casi  todas  las  ciudades,  excepto  en  Esmeraldas (-2,14%), Cuenca  (-1,78%), Ambato     ( -1,19%) y Guayaquil(-0.02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Leche pasteurizada</w:t>
      </w:r>
      <w:r>
        <w:rPr>
          <w:rFonts w:cs="Arial" w:ascii="Arial" w:hAnsi="Arial"/>
          <w:sz w:val="24"/>
          <w:szCs w:val="26"/>
          <w:lang w:val="es-MX"/>
        </w:rPr>
        <w:t xml:space="preserve">      (1,85%), presenta  variación positiva en algunas ciudades investigadas, excepto donde no presenta variación, en Guayaquil  (0,00%), Machala (0,00%), Manta  (0,00%), Ambato (0,00), Cuenca (0,00)   y      Loja (0,00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1,03%), presenta variación positiva en algunas ciudades investigadas, excepto en Manta (-3,89%), Quito (-1,71%), Ambato (-0,67%), Guayaquil (-0,54 %) y Cuenca (-0,0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-4,11%), presenta disminución de precio casi en todas las ciudades investigadas; excepto en Cuenca permanece estable (0.00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51%), presenta disminución de precios en casi todas las ciudades investigadas; excepto en  Ambato (0,41%) y Esmeraldas (0,16 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(-2,45%), presenta variación negativa en la mayoría de las ciudades investigadas, excepto en Cuenca (7,90%),  Loja (5,26%), Manta (3,39%) y Esmeraldas (0,6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6:55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3-09-19T19:25:00Z</dcterms:modified>
  <cp:revision>39</cp:revision>
  <dc:subject/>
  <dc:title>Reporte Quincenal de Junio</dc:title>
</cp:coreProperties>
</file>