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que presentan variaciones positivas de precios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Queso de cocina: la variación positiva en el precio se debe al incremento del precio de la leche con el fin de generar mayores ingresos a la cadena productiva. 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Leche pasteurizada y homogeneizada: el incremento del precio se debe al acuerdo ministerial </w:t>
      </w:r>
      <w:r>
        <w:rPr/>
        <w:t xml:space="preserve">Nº 394 </w:t>
      </w:r>
      <w:r>
        <w:rPr>
          <w:rFonts w:cs="Calibri"/>
          <w:sz w:val="24"/>
          <w:szCs w:val="24"/>
          <w:lang w:val="es-MX"/>
        </w:rPr>
        <w:t>del MAGAP, con el fin de generar mayores ingresos a la cadena productiv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escados frescos: la variación positiva en el precio, se debe a que se encuentra en  periodo de veda durante todo el mes de septiembre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tún en conserva: el incremento de precios viene dado desde las fábricas debido a los mayores costos de producción; por cuanto, se encuentra en periodo de veda durante todo este mes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Fideos: la variación positiva se debe a que se retoma el precio normal  después de estar con descuento en el mes anterior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Cebolla paiteña: el incremento en el precio se  debe a una escasa producción en la sierra  por los cambios climáticos, y por la afectación en los cultivos en  los meses anteriores por la caída de ceniza volcánica, que ha impedido desarrollar el producto con normalidad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ollo entero: el incremento del precio se debe a menores preci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resas de pollo: el incremento del precio se debe a menores precios de expendio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que presentan variaciones negativas de precios:</w:t>
      </w:r>
    </w:p>
    <w:p>
      <w:pPr>
        <w:pStyle w:val="Prrafodelista"/>
        <w:ind w:left="1068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Tomate riñón: la variación negativa del precio se debe a un  buen abastecimiento en los mercados por encontrarse en época de cosecha en algunos cantones de las provincias de: Loja (Santa Isabel, Catamayo), Cotopaxi (Latacunga) Tungurahua (Pelileo, Baños), Azuay (Paute, Pucara), Manabí (Portoviejo), Guayas (Bucay)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apa chola: la variación negativa del precio se debe a un excelente abastecimiento en los mercados por una buena producción desde las provincias de Tungurahua, Carchi, Bolívar  y Chimboraz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Pan corriente: la variación negativa  se debe a mayores  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la variación negativa del precio de se debe a  may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rroz flor: la variación negativa del precio se debe a  may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Huevos de gallina: la variación negativa en el precio se debe a una sobre oferta en los mercados por una excelente producción desde los planteles avícolas de Manabí, Guayas, El Oro y Tungurahua; y por la prohibición de salida del producto a Colombi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Carne de res con hueso y sin hueso: la variación negativa en el precio se debe  may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b/>
          <w:b/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ceite vegetal: la variación negativa en el  precio se debe a la aplicación de descuentos en el producto, para incentivar una mayor demanda.</w:t>
      </w:r>
    </w:p>
    <w:p>
      <w:pPr>
        <w:pStyle w:val="Prrafodelista"/>
        <w:ind w:left="1068" w:hanging="0"/>
        <w:jc w:val="both"/>
        <w:rPr>
          <w:rFonts w:cs="Calibri"/>
          <w:b/>
          <w:b/>
          <w:sz w:val="24"/>
          <w:szCs w:val="24"/>
          <w:highlight w:val="yellow"/>
          <w:lang w:val="es-MX"/>
        </w:rPr>
      </w:pPr>
      <w:r>
        <w:rPr>
          <w:rFonts w:cs="Calibri"/>
          <w:b/>
          <w:sz w:val="24"/>
          <w:szCs w:val="24"/>
          <w:highlight w:val="yellow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: los consumidores indican que los precios se mantienen estables; y, la expectativa es que se mantenga la misma tendenci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: los consumidores indican que el precio del pan se mantiene estable; y, la expectativa es que mantendrá la misma tendenci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: los consumidores indican que existe estabilidad en los precios; existe un buen abastecimiento en los mercados, la expectativa es que se mantendrá esta tendencia para la siguiente quincen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: los consumidores indican que en el mercado subió el precio de la leche; y la expectativa es que se mantendrá estos precios para la siguiente quincen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primera quincena de septiembre de 2013, las Causas Generales y la Producción son los principales motivos mencionados por los comerciantes, para que exista variación de precios en los artículos consultado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55:00Z</dcterms:created>
  <dc:creator>Sony Customer</dc:creator>
  <dc:description/>
  <dc:language>en-US</dc:language>
  <cp:lastModifiedBy>kgarcia</cp:lastModifiedBy>
  <cp:lastPrinted>2011-11-23T15:37:00Z</cp:lastPrinted>
  <dcterms:modified xsi:type="dcterms:W3CDTF">2013-10-10T13:55:00Z</dcterms:modified>
  <cp:revision>2</cp:revision>
  <dc:subject/>
  <dc:title>Informe Quincenal Cualitativo</dc:title>
</cp:coreProperties>
</file>