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Primera  Quincena – Septiembre 201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Papa Chola (7,93%), Tomate Riñón (6,34%) y Pollo Entero (1,30%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Cebolla Paiteña (-8,31%),  Presas de Pollo (-2,21%) y Atún en Conserva (-0,56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sz w:val="24"/>
          <w:szCs w:val="26"/>
          <w:lang w:val="es-MX"/>
        </w:rPr>
        <w:t>: (7,93%)  presenta  incremento  de  precios   casi en     todas  las ciudades investigadas, excepto en Esmeraldas (-1,26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i/>
          <w:sz w:val="24"/>
          <w:szCs w:val="26"/>
          <w:lang w:val="es-MX"/>
        </w:rPr>
        <w:t xml:space="preserve">: </w:t>
      </w:r>
      <w:r>
        <w:rPr>
          <w:rFonts w:cs="Arial" w:ascii="Arial" w:hAnsi="Arial"/>
          <w:sz w:val="24"/>
          <w:szCs w:val="26"/>
          <w:lang w:val="es-MX"/>
        </w:rPr>
        <w:t>(6,34%) presenta variación positiva en todas las ciudades   investigadas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ollo Entero: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1,30%), presenta variación positiva casi en todas las ciudades investigadas, excepto en Manta (-1,70%) y Esmeraldas (-0,12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 xml:space="preserve">- Los artículos quincenales por ciudades con mayor variación negativa fueron:                                                                                                                                                                               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: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8,31%), presenta disminución de precio  en todas las   ciudades investigadas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resas de Pollo</w:t>
      </w:r>
      <w:r>
        <w:rPr>
          <w:rFonts w:cs="Arial" w:ascii="Arial" w:hAnsi="Arial"/>
          <w:i/>
          <w:sz w:val="24"/>
          <w:szCs w:val="26"/>
          <w:lang w:val="es-MX"/>
        </w:rPr>
        <w:t>: (</w:t>
      </w:r>
      <w:r>
        <w:rPr>
          <w:rFonts w:cs="Arial" w:ascii="Arial" w:hAnsi="Arial"/>
          <w:sz w:val="24"/>
          <w:szCs w:val="26"/>
          <w:lang w:val="es-MX"/>
        </w:rPr>
        <w:t>-2,21%), presenta variación negativa en casi todas las ciudades investigadas, excepto en Esmeraldas (4,32%) y  Ambato (3,21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Atún en Conserva: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0,56%), presenta variación negativa en Guayaquil               (-1,78%); el resto de ciudades no presenta variación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21:50:00Z</dcterms:created>
  <dc:creator>Sony Customer</dc:creator>
  <dc:description/>
  <cp:keywords/>
  <dc:language>en-US</dc:language>
  <cp:lastModifiedBy>kgarcia</cp:lastModifiedBy>
  <cp:lastPrinted>2011-11-24T16:43:00Z</cp:lastPrinted>
  <dcterms:modified xsi:type="dcterms:W3CDTF">2014-09-15T20:06:00Z</dcterms:modified>
  <cp:revision>312</cp:revision>
  <dc:subject/>
  <dc:title>Reporte Quincenal de Junio</dc:title>
</cp:coreProperties>
</file>