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septiembre del 2015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1. Artículos con variaciones posi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l incremento de precio es ocasionado por dos factores: el primero, el factor climático (sequias, heladas) en algunas provincias de la serranía como Carchi y Tungurahua; y, el segundo porque la producción está afectada por las cenizas que emite el volcán Cotopaxi disminuyendo significativamente la oferta en los mercad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Su precio se incrementa debido a la poca producción local existente en la provincia de Manabí (Chone), ocasionada por la sequía la cual afecta al pasto para el ganad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Sube de precio por renovación de stock; y además, culminaron las ofertas de temporada en los locales que lo comercializan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2. Artículos con variaciones nega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La disminución de precios se debe a que los establecimientos en los cuales investiga el INEC aplicaron precios de oferta para promocionar la compra del product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isminución de precio debido a la buena oferta local existente desde las zonas productoras en las provincias de Tungurahua (Ambato); Azuay (Paute); y, Loja (Quinara)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La disminución de precios se debe a que los establecimientos en los cuales investiga el INEC aplicaron precios de oferta para promocionar la compra del product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Disminución de precio debido a la buena oferta de la producción nacional existente en las zonas productoras de provincias de Carchi (Bolívar); Chimborazo (Penipe); Azuay (Santa Isabel); y, Loja (Zapotillo). Además está entrando el producto desde la frontera con Perú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Consideran que los precios se han mantenido estables. La expectativa es que los precios del producto continúen con la misma tendencia para la siguiente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continúe la misma tendencia en la próxima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Consideran que hay estabilidad en los precios; su expectativa es que se mantenga ésta tendencia para la siguiente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continúe la misma tendencia en la próxima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septiembre del 2015, las Causas Generales es el principal motivo mencionado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27:00Z</dcterms:created>
  <dc:creator>Sony Customer</dc:creator>
  <dc:description/>
  <dc:language>en-US</dc:language>
  <cp:lastModifiedBy>INEC Diana Barco</cp:lastModifiedBy>
  <cp:lastPrinted>2011-11-23T15:37:00Z</cp:lastPrinted>
  <dcterms:modified xsi:type="dcterms:W3CDTF">2015-10-13T22:04:00Z</dcterms:modified>
  <cp:revision>8</cp:revision>
  <dc:subject/>
  <dc:title>Informe Quincenal Cualitativo</dc:title>
</cp:coreProperties>
</file>