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Primera Quincena de septiembre del 2016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7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>Sube de precio, por desabastecimiento en los mercados, debido a la temporada de aguajes, que obstaculizan la actividad pesquera, trayendo  consigo faenas más largas; a su vez también se incrementan los costos de la pesca encareciendo el producto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Incremento de precio, debido a que culminaron las ofertas de temporada en los locales que lo comercializan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Incremento de precio, específicamente en la ciudad de Manta, debido a especulación por parte de los comerciantes. Para las restantes ciudades que presentan variación positiva,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Sube de precio, al finalizar las promociones en los locales que lo comercializan; y, por renovación de stoc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Incremento de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precio, principalmente en la ciudad de Ambato, debido a las heladas que han afectado la cosecha provocando escasez. Para las restantes ciudades que presentan variación positiva, encarecieron el producto los menores pesos de expendio, investigados por el INEC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Baja de precio, debido a que los establecimientos en los cuales investiga el INEC aplicaron precios de oferta para promocionar la compra del producto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Baja de precio,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>específicamente en la ciudad de Loja, debido a un buen abastecimiento de los mercados locales. Para las restantes ciudades que presentan variación negativa, 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Abarataron el producto los mayores pesos de expendio, investigados por el INEC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Los consumidores consideran que los precios se han mantenido estables. La expectativa es que los precios del producto continúen con la misma tendencia para la siguiente quincen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perciben que el precio se ha mantenido estable; y, su expectativa es que continúe sin variación en la próxima quincen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Los consumidores consideran que hay estabilidad en los precios; su expectativa es que se mantenga ésta tendencia para la siguiente quincen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La percepción general de los consumidores es que existe estabilidad en los precios de este producto, y esperan que la próxima quincena no se incremente su preci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de septiembre del 2016, las Causas Generales, la Producción,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20:22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6-09-19T18:56:00Z</dcterms:modified>
  <cp:revision>74</cp:revision>
  <dc:subject/>
  <dc:title>Informe Quincenal Cualitativo</dc:title>
</cp:coreProperties>
</file>