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Segunda Quincena de septiembre del 2016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 xml:space="preserve">Se incrementa su precio, debido a la finalización de las promociones, que para este artículo, ofrecían los establecimientos que investiga el INEC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Sube de precio, el artículo retorna a su precio normal luego de culminar las ofertas en los locales que lo comercializ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Incremento de precio, principalmente en la ciudad de Esmeraldas, debido a una baja oferta del artículo que generalmente llega desde la provincia de Manabí. También existe un alza de precio en la ciudad de Ambato, debido a un incremento en el precio del maíz para alimentar a las aves.  En las demá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Sube de precio, principalmente en la ciudad de Santo Domingo, los intermediarios han incrementado el precio, ya que las carreteras para ir a la zona rural se han deteriorado debido a las constantes lluvias. Para las demá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Incremento de precio en la ciudad de Ambato, debido a que el proveedor disminuye el margen de descuento por volumen, esto por el alza en los costos de comercialización; las demás ciudades no tuvieron  variación en los precios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Cebolla paiteña colorada</w:t>
      </w:r>
      <w:r>
        <w:rPr>
          <w:rFonts w:cs="Calibri"/>
          <w:sz w:val="24"/>
          <w:szCs w:val="24"/>
          <w:lang w:val="es-MX"/>
        </w:rPr>
        <w:t>: Baja de precio, debido a dos factores: en primer término una ligera mejora en el clima, que beneficia la producción en las provincias de Loja y Tungurahua; por otra parte, el masivo ingreso del artículo por la frontera Sur, desde Perú, a menor precio y que incide también en la disminución de los precios de la cebolla de producción nacional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Baja de precio, principalmente en la ciudad de Guayaquil, debido a que el proveedor mayorista entregó el producto a menor precio. También en la ciudad de Manta se reporta una baja de precio debido a un buen abastecimiento proveniente de Junín y Montecristi. Para las demás ciudades 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Disminuye su precio, ya que los establecimientos que comercializan este artículo, y que investiga el INEC, ofrecen promociones para una mejor rotación del producto, e incremento de las ventas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Baja de precio, debido a una buena oferta proveniente de las provincias de Tungurahua (Ambato), Chimborazo (Pallatanga), Loja (Quinara y Catamayo), e Ibar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Baja de precio, principalmente en las ciudades de Quito y Esmeraldas, donde el proveedor otorga una promoción como estrategia de mercado. En las restantes ciudades 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Disminuye su precio, principalmente en la ciudad de Quito, por buen abastecimiento que proviene desde la ciudad de Machachi, y que hace competencia al artículo que llega desde la provincia del Carchi. Para las demás ciudades abarataron el producto los mayores pesos de expendio, investigados por el INEC.</w:t>
      </w:r>
    </w:p>
    <w:p>
      <w:pPr>
        <w:pStyle w:val="Normal"/>
        <w:ind w:left="72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Los consumidores habituales de los mercados consultados piensan que en esta quincena se ha mantenido el precio, y consideran que para la próxima quincena no existirá variación, ya que hay normalidad en la cadena de comercialización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 xml:space="preserve">Los consumidores consideran que el precio se ha mantenido estable; y, su expectativa es que continúe sin variación en la próxima quincena por ser un artículo de consumo masivo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De la consulta realizada a los consumidores habituales de los mercados, se extrae que no se han presentado factores que influyan en la variación de los precios en esta quincena y se espera  que no haya variación para la próxima quincena.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os consumidores indican que hay estabilidad en el precio de la leche, por el buen abastecimiento que existe en los mercados locales, y consideran que se mantendrá este comportamiento para la próxima quincen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septiembre del 2016, las Causas Generales, la Producción, el Acopio y Distribución;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24:00Z</dcterms:created>
  <dc:creator>Sony Customer</dc:creator>
  <dc:description/>
  <dc:language>en-US</dc:language>
  <cp:lastModifiedBy>INEC Rocio Procel</cp:lastModifiedBy>
  <cp:lastPrinted>2011-11-23T15:37:00Z</cp:lastPrinted>
  <dcterms:modified xsi:type="dcterms:W3CDTF">2016-10-05T20:24:00Z</dcterms:modified>
  <cp:revision>2</cp:revision>
  <dc:subject/>
  <dc:title>Informe Quincenal Cualitativo</dc:title>
</cp:coreProperties>
</file>