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 Segunda Quincena de septiembre del 2017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 xml:space="preserve">Sube de precio al finalizar las promociones ofrecidas por los  establecimientos investigados por el INEC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Incrementa su precio; principalmente en la ciudad de Manta, esto por la escasez de leche para procesarlo; los productores de leche prefieren destinar su producción a la industria lechera, ya que presenta mayor rentabilidad. Para las demás ciudades encarecieron el producto los menores pesos de expendio, investigados por el INEC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Sube de precio; existe escases del producto, la sequía afecta los cultivos y se reduce la producción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Fuga del artículo por las fronteras Norte y Sur; además, para esta quincena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sz w:val="24"/>
          <w:szCs w:val="24"/>
        </w:rPr>
        <w:t xml:space="preserve">Incrementa su precio; esto debido a una reducción del abastecimiento; los cambios de temperatura en el agua alejan a los peces y dificultan las faenas de pesca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ube de precio directamente desde el proveedor para cubrir sus costos de producció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Incrementa su precio directamente desde la fábrica para cubrir sus costos de producción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  <w:r>
        <w:rPr>
          <w:rFonts w:cs="Calibri"/>
          <w:sz w:val="24"/>
          <w:szCs w:val="24"/>
          <w:lang w:val="es-MX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Tomate riñón:</w:t>
      </w:r>
      <w:r>
        <w:rPr>
          <w:rFonts w:cs="Calibri"/>
          <w:sz w:val="24"/>
          <w:szCs w:val="24"/>
          <w:lang w:val="es-MX"/>
        </w:rPr>
        <w:t xml:space="preserve"> Disminuye su precio, debido a un buen abastecimiento a nivel nacional; los factores climáticos han contribuido para que el producto se desarrolle en óptimas condiciones y se propicie una buena cosecha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 xml:space="preserve">Baja de precio, las mejores condiciones climáticas han propiciado una cosecha favorable, que abastece normalmente a los mercados en todo el país.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echuga de pollo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Disminuye su precio; existe un buen abastecimiento en los mercados investigado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Baja de precio;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especialmente en la ciudad de Quito, esto se debe a las promociones que ofrecen los proveedores del artículo. Para las restante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Disminuye su precio; los establecimientos en los cuales investiga el INEC aplicaron precios de oferta para promocionar la compra del producto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consumidores opinan que en esta quincena el precio se ha mantenido estable, y esperan que en las próximas  quincenas  el precio no se incremente, ya  que la zona del litoral se está recuperando de las lluvias y de los intensos soles que afectaron  a varias hectáreas de cultivo de arroz.</w:t>
      </w:r>
    </w:p>
    <w:p>
      <w:pPr>
        <w:pStyle w:val="Prrafodelista"/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perciben que el precio del artículo ha estado estable, y tienen la expectativa de que el precio del producto se  mantenga debido a que existe buen abastecimiento del mismo.</w:t>
      </w:r>
    </w:p>
    <w:p>
      <w:pPr>
        <w:pStyle w:val="Prrafodelista"/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 xml:space="preserve">Los consumidores piensan que en esta quincena el precio se ha mantenido sin novedad, y esperan que permanezca esta tendencia para las próximas quincenas, ya que se trata de un producto de primera necesidad.  </w:t>
      </w:r>
    </w:p>
    <w:p>
      <w:pPr>
        <w:pStyle w:val="Prrafodelista"/>
        <w:spacing w:lineRule="auto" w:line="240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os consumidores notan un ligero incremento en los precios del artículo, y esperan que no se presenten novedades para la próxima quincena, ya que es un producto de primera necesidad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septiembre del 2017, las Causas Generales; la Producción; y,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1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7-10-03T17:57:00Z</dcterms:modified>
  <cp:revision>91</cp:revision>
  <dc:subject/>
  <dc:title>Informe Quincenal Cualitativo</dc:title>
</cp:coreProperties>
</file>