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Segunda Quincena de Septiembre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; existe escasez del artículo; la mayor temperatura del mar provoca que los bancos de peces se vayan a mayores profundidades dificultando su captura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; la sequía está afectando los cultivos mermando las cosecha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en la ciudad de Santo Domingo, la producción local no abastece al mercad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; existe desabastecimiento, la falta de lluvias ha disminuido el nivel de las cosechas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; la producción nacional se ha reducido por la sequía y no está llegando el producto desde el Perú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ube de precio al finalizar las ofertas que promocionaban l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en la ciudad de Esmeraldas, no se cubre la oferta a nivel local, el artículo está siendo llevado a Colombi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 en las ciudades de Ambato y Guayaquil; existe escasez del artículo, la oferta no cubre la demanda de los mercados, esto porque varios productores han decidido abandonar la actividad por las pérdidas que les report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al culminar las ofertas aplicadas por los establecimientos investigados por el INEC.</w:t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Prrafodelista"/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en la ciudad de Machala, la baja viene directamente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por las ofertas aplicadas en l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Disminuye su precio; existe sobreoferta del artículo en las piladoras, las cuales están entregando el artículo a menor preci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Baja de precio en la ciudad de Santo Domingo; el precio disminuye desde el proveedor debido a un buen abastecimiento en el mercado local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en la ciudad de Manta por un buen abastecimiento a nivel local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Baja de precio esto debido a las promociones que aplican los  establecimientos investigados por el INEC.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opinan que en esta quincena el precio no ha variado, y esperan que en las próximas quincenas el precio no se incremente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a percepción de los consumidores es que el precio del pan se mantiene, sin embargo la calidad y peso de los mismos puede continuar variando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opinan que en esta quincena se mantiene el precio y esperan que no varíe a futuro, ya que se trata de un producto de primera necesidad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consideran que ya que se tiene estabilidad y buen abastecimiento del producto los precios se han mantenido estables y esperan que se mantengan sin novedad para los próximos días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septiembre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58390</wp:posOffset>
              </wp:positionH>
              <wp:positionV relativeFrom="paragraph">
                <wp:posOffset>243205</wp:posOffset>
              </wp:positionV>
              <wp:extent cx="1983105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3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7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Septiembr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Septiembre 201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59595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8-10-01T15:55:00Z</dcterms:modified>
  <cp:revision>409</cp:revision>
  <dc:subject/>
  <dc:title>Informe Quincenal Cualitativo</dc:title>
</cp:coreProperties>
</file>