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Septiem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al finalizar las promocione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su precio, existe escasez del artículo, ya que las variaciones climáticas deterioran la calidad de los cultivo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al culminar las oferta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su precio, esto debido a un buen abastecimiento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ecio, existe buena oferta del artículo por lo que han bajado el preci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su precio, esto debido a que se encuentran en época de cosech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su precio desde el proveedor que ofrece descuentos en el artículo</w:t>
      </w:r>
      <w:r>
        <w:rPr>
          <w:rFonts w:cs="Calibri" w:ascii="Century Gothic" w:hAnsi="Century Gothic"/>
          <w:sz w:val="20"/>
          <w:lang w:val="es-MX"/>
        </w:rPr>
        <w:t>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ecio por buena producción que llega desde la Sierra Central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esto porque los establecimientos investigados por el INEC están ofreciendo descuentos para 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su precio, los establecimientos investigados por el INEC ofrecen promociones para 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, esto debido a un buen abastecimiento de la materia prima para elaborar este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Disminuye su precio desde el proveedor, existe buen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han observado una baja en el precio del artículo y tienen la expectativa de que el precio del artículo se  mantenga ya que no se presenta problemas en el sector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consideran que se ha mantenido estable el precio y se espera que este artículo no suba de precio ya que el mismo es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de los mercados perciben que los precios han bajado y considera que en las futuras quincenas los precios se mantendrán estables, ya que no se presentarán externalidades que influyan en la variación de su precio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piensan que los precios han subido en pocos centavos al finalizar las ofertas, y ya que se tiene estabilidad y buen abastecimiento del producto consideran que los precios se mantendrán sin novedad hasta la próxima quincena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septiem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Septiem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Septiem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595959"/>
      <w:sz w:val="24"/>
    </w:rPr>
  </w:style>
  <w:style w:type="character" w:styleId="WW8Num7z1">
    <w:name w:val="WW8Num7z1"/>
    <w:qFormat/>
    <w:rPr>
      <w:color w:val="595959"/>
    </w:rPr>
  </w:style>
  <w:style w:type="character" w:styleId="WW8Num7z2">
    <w:name w:val="WW8Num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48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20-09-14T20:01:00Z</dcterms:modified>
  <cp:revision>53</cp:revision>
  <dc:subject/>
  <dc:title>Informe Quincenal Cualitativo</dc:title>
</cp:coreProperties>
</file>