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Septiembre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Encarecieron 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 buena producción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425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425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 buena produc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425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 buena producción y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425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 buena producción y abastecimiento.</w:t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 buen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usuales opinan que el precio del artículo en la presente quincena se mantiene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manifiestan que el precio del artículo se mantiene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opinan que el precio del artículo ha disminuido, por ofertas en los establecimientos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>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por ser un producto de primera necesidad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septiembre de 2020, las causas generales, la producción, el acopió y distribución, la comercialización y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Septiembr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Septiembre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595959"/>
      <w:sz w:val="24"/>
    </w:rPr>
  </w:style>
  <w:style w:type="character" w:styleId="WW8Num9z1">
    <w:name w:val="WW8Num9z1"/>
    <w:qFormat/>
    <w:rPr>
      <w:color w:val="595959"/>
    </w:rPr>
  </w:style>
  <w:style w:type="character" w:styleId="WW8Num9z2">
    <w:name w:val="WW8Num9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0-09-30T19:00:00Z</dcterms:modified>
  <cp:revision>7</cp:revision>
  <dc:subject/>
  <dc:title>Informe Quincenal Cualitativo</dc:title>
</cp:coreProperties>
</file>