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Septiembre de 2021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, por el alza de combustibles y malas condiciones climáticas afectan la producción y abastecimiento d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 por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 en Guayaquil, artículo adquirido a mayor precio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o de precio en Santo Domingo, artículo adquirido a mayor precio desde el proveedor por el alza de combustibl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Santo Domingo, artículo adquirido a mayor precio desde el proveedor por el alza de combustibles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 en Ambato, artículo adquirido a menor precio desde el proveedor, por buen abastecimiento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</w:t>
      </w:r>
      <w:r>
        <w:rPr>
          <w:rFonts w:cs="Calibri" w:ascii="Century Gothic" w:hAnsi="Century Gothic"/>
          <w:sz w:val="20"/>
          <w:lang w:val="es-ES_tradnl"/>
        </w:rPr>
        <w:t xml:space="preserve">mencionan </w:t>
      </w:r>
      <w:r>
        <w:rPr>
          <w:rFonts w:cs="Calibri" w:ascii="Century Gothic" w:hAnsi="Century Gothic"/>
          <w:sz w:val="20"/>
          <w:szCs w:val="20"/>
          <w:lang w:val="es-MX"/>
        </w:rPr>
        <w:t>que el precio del artículo en la presente quincena se ha incrementado ligeramente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manifiesta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que</w:t>
      </w:r>
      <w:r>
        <w:rPr>
          <w:rFonts w:cs="Calibri" w:ascii="Century Gothic" w:hAnsi="Century Gothic"/>
          <w:sz w:val="20"/>
          <w:lang w:val="es-ES_tradnl"/>
        </w:rPr>
        <w:t xml:space="preserve"> el precio del pan se ha manteni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,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el precio del artículo se ha incrementa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 por el alza de los combustibles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detectan que el precio del artículo ha disminuido levemente; sin embargo, esperan que en las próximas quincenas su precio no se incremente por el alza de los combustibles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septiembre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EE9F00"/>
      <w:sz w:val="24"/>
    </w:rPr>
  </w:style>
  <w:style w:type="character" w:styleId="WW8Num10z1">
    <w:name w:val="WW8Num10z1"/>
    <w:qFormat/>
    <w:rPr>
      <w:color w:val="595959"/>
    </w:rPr>
  </w:style>
  <w:style w:type="character" w:styleId="WW8Num10z2">
    <w:name w:val="WW8Num10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1-10-04T18:30:00Z</dcterms:modified>
  <cp:revision>376</cp:revision>
  <dc:subject/>
  <dc:title>Informe Quincenal Cualitativo</dc:title>
</cp:coreProperties>
</file>