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2"/>
        </w:rPr>
        <w:t>ENCUESTA DE EMPLEO, DESEMPLEO Y SUBEMPLE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2"/>
        </w:rPr>
        <w:t xml:space="preserve">VIGÉSIMA TERCERA RONDA - ÁREA URBAN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RECTORI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sectPr>
          <w:footerReference w:type="default" r:id="rId2"/>
          <w:type w:val="nextPage"/>
          <w:pgSz w:orient="landscape" w:w="15840" w:h="12240"/>
          <w:pgMar w:left="1985" w:right="1134" w:gutter="0" w:header="0" w:top="1077" w:footer="709" w:bottom="1134"/>
          <w:pgNumType w:start="43" w:fmt="decimal"/>
          <w:formProt w:val="false"/>
          <w:vAlign w:val="center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YRON VILLACÍS CRUZ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RECTOR GENERAL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JORGE GARCÍA GUERRERO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BDIRECTOR GENERAL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ÉSAR ZANAFRIA NIQUING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RECTOR DE ASESORÍA JURÍDIC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LIO ORTEGA ANDRAD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RECTOR DE PLANIFICACIÓN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RCO VILLAVICENCIO ORTIZ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UDITOR INTERNO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UTH PUYOL CORDER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RECTORA DE RECURSOS HUMANOS Y SERVICIOS ADMINISTRATIVOS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UGO FREIRE ALMEID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RECTOR DE RECURSOS FINANCIERO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ALO ARIAS VELOZ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RECTOR DE PRODUCCIÓN DE ESTADÍSTICAS ECONÓMICAS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FREDO INTRIAGO CONFORM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RECTOR DE PRODUCCIÓN DE ESTADÍSTICAS SOCIODEMOGRÁFICAS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OSSMAN CAMACHO CARRIÓN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IRECTOR DE DESARROLLO TECNOLÓGIC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STADÍSTICO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CESOS A NIVEL REGIONA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irector Regional del Norte</w:t>
      </w:r>
      <w:r>
        <w:rPr>
          <w:sz w:val="20"/>
          <w:szCs w:val="20"/>
        </w:rPr>
        <w:tab/>
        <w:t>YAJAIRA VÁSQUEZ TENORIO</w:t>
      </w:r>
    </w:p>
    <w:p>
      <w:pPr>
        <w:pStyle w:val="Normal"/>
        <w:rPr/>
      </w:pPr>
      <w:r>
        <w:rPr>
          <w:b/>
          <w:sz w:val="20"/>
          <w:szCs w:val="20"/>
        </w:rPr>
        <w:t>Director Regional del Litoral</w:t>
        <w:tab/>
      </w:r>
      <w:r>
        <w:rPr>
          <w:sz w:val="20"/>
          <w:szCs w:val="20"/>
        </w:rPr>
        <w:t>JOSÉ CASTRO CARRASCO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irector Regional del Centro</w:t>
        <w:tab/>
      </w:r>
      <w:r>
        <w:rPr>
          <w:sz w:val="20"/>
          <w:szCs w:val="20"/>
        </w:rPr>
        <w:t>GRACIELA MONCAYO NUÑEZ</w:t>
      </w:r>
    </w:p>
    <w:p>
      <w:pPr>
        <w:pStyle w:val="Normal"/>
        <w:rPr/>
      </w:pPr>
      <w:r>
        <w:rPr>
          <w:b/>
          <w:sz w:val="20"/>
          <w:szCs w:val="20"/>
        </w:rPr>
        <w:t>Director Regional del Sur</w:t>
      </w:r>
      <w:r>
        <w:rPr>
          <w:sz w:val="20"/>
          <w:szCs w:val="20"/>
        </w:rPr>
        <w:tab/>
        <w:t>RODRIGO SEGARRA AGUIRR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16"/>
        </w:rPr>
      </w:pPr>
      <w:r>
        <w:rPr>
          <w:b/>
          <w:sz w:val="20"/>
          <w:szCs w:val="16"/>
        </w:rPr>
        <w:t>EDICIÓN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>COMUNICACIÓN SOCIAL Y RELACIONES PÚBLICAS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b/>
          <w:b/>
          <w:sz w:val="20"/>
          <w:szCs w:val="16"/>
        </w:rPr>
      </w:pPr>
      <w:r>
        <w:rPr>
          <w:b/>
          <w:sz w:val="20"/>
          <w:szCs w:val="16"/>
        </w:rPr>
        <w:t>IMPRESIÓN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>IMPRENTA DEL INEC</w:t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16"/>
        </w:rPr>
      </w:pPr>
      <w:r>
        <w:rPr>
          <w:b w:val="false"/>
          <w:bCs w:val="false"/>
          <w:sz w:val="22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sectPr>
      <w:type w:val="continuous"/>
      <w:pgSz w:orient="landscape" w:w="15840" w:h="12240"/>
      <w:pgMar w:left="1985" w:right="1134" w:gutter="0" w:header="0" w:top="1077" w:footer="709" w:bottom="1134"/>
      <w:cols w:num="2" w:space="708" w:equalWidth="true" w:sep="false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Cs/>
      <w:sz w:val="30"/>
      <w:szCs w:val="22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CarCar1">
    <w:name w:val=" Car Car1"/>
    <w:basedOn w:val="Fuentedeprrafopredeter"/>
    <w:qFormat/>
    <w:rPr>
      <w:sz w:val="24"/>
      <w:szCs w:val="24"/>
      <w:lang w:val="es-ES" w:bidi="ar-SA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8:49:00Z</dcterms:created>
  <dc:creator>malmeida</dc:creator>
  <dc:description/>
  <cp:keywords/>
  <dc:language>en-US</dc:language>
  <cp:lastModifiedBy>bsosa</cp:lastModifiedBy>
  <cp:lastPrinted>2009-04-23T16:04:00Z</cp:lastPrinted>
  <dcterms:modified xsi:type="dcterms:W3CDTF">2009-08-13T18:49:00Z</dcterms:modified>
  <cp:revision>2</cp:revision>
  <dc:subject/>
  <dc:title>ENCUESTA DE EMPLEO, DESEMPLEO Y SUBEMPLEO</dc:title>
</cp:coreProperties>
</file>