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Cs w:val="32"/>
        </w:rPr>
      </w:pPr>
      <w:r>
        <w:rPr>
          <w:rFonts w:cs="Times New Roman" w:ascii="Times New Roman" w:hAnsi="Times New Roman"/>
          <w:i w:val="false"/>
          <w:szCs w:val="32"/>
        </w:rPr>
        <w:t>PRESENTACIÓN</w:t>
      </w:r>
    </w:p>
    <w:p>
      <w:pPr>
        <w:pStyle w:val="Normal"/>
        <w:jc w:val="center"/>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r>
    </w:p>
    <w:p>
      <w:pPr>
        <w:pStyle w:val="Normal"/>
        <w:jc w:val="both"/>
        <w:rPr/>
      </w:pPr>
      <w:r>
        <w:rPr>
          <w:b/>
          <w:i/>
          <w:sz w:val="22"/>
          <w:szCs w:val="22"/>
        </w:rPr>
        <w:t>El Instituto Nacional de Estadística y Censos (INEC),</w:t>
      </w:r>
      <w:r>
        <w:rPr>
          <w:sz w:val="22"/>
          <w:szCs w:val="22"/>
        </w:rPr>
        <w:t xml:space="preserve"> organismo rector de la producción estadística en el Ecuador y la Unidad Estadísticas de Hogares, tienen el agrado de poner a consideración de la comunidad en general, los resultados de la Encuesta Nacional de Empleo, Desempleo y Subempleo (</w:t>
      </w:r>
      <w:r>
        <w:rPr>
          <w:b/>
          <w:i/>
          <w:sz w:val="22"/>
          <w:szCs w:val="22"/>
        </w:rPr>
        <w:t>ENEMDU-MARZO-2010</w:t>
      </w:r>
      <w:r>
        <w:rPr>
          <w:sz w:val="22"/>
          <w:szCs w:val="22"/>
        </w:rPr>
        <w:t>), información que se levantó en el mes de Marzo de 2010 como parte de las investigaciones trimestrales del Sistema Integrado de Encuestas de Hogares SIEH.</w:t>
      </w:r>
    </w:p>
    <w:p>
      <w:pPr>
        <w:pStyle w:val="Normal"/>
        <w:jc w:val="both"/>
        <w:rPr>
          <w:sz w:val="22"/>
          <w:szCs w:val="22"/>
        </w:rPr>
      </w:pPr>
      <w:r>
        <w:rPr>
          <w:sz w:val="22"/>
          <w:szCs w:val="22"/>
        </w:rPr>
      </w:r>
    </w:p>
    <w:p>
      <w:pPr>
        <w:pStyle w:val="Textoindependiente3"/>
        <w:rPr/>
      </w:pPr>
      <w:r>
        <w:rPr>
          <w:rFonts w:cs="Times New Roman" w:ascii="Times New Roman" w:hAnsi="Times New Roman"/>
          <w:szCs w:val="22"/>
        </w:rPr>
        <w:t>Al poner a disposición de los usuarios la presente publicación, el INEC mantiene como propósito fundamental satisfacer oportunamente las necesidades de información sobre: empleo, desempleo y subempleo, una nueva clasificación de la mano de obra ocupada según segmentos de mercado formal, informal y servicio doméstico, a más de una cuarta categoría de no clasificados y datos de la población económicamente activa e inactiv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La información que contiene esta publicación tiene un corte de edad para la Población Económicamente Activa (PEA) de 10 años y más, no obstante la investigación, se realiza a toda la población de cinco años de edad en adelante. Además, la publicación contiene un resumen analítico de variables propias del mercado laboral y propone temas que seguramente merecen profundizarse, la intención del documento es la de provocar el interés colectivo sobre dichos temas.</w:t>
      </w:r>
    </w:p>
    <w:p>
      <w:pPr>
        <w:pStyle w:val="Normal"/>
        <w:jc w:val="both"/>
        <w:rPr>
          <w:sz w:val="22"/>
          <w:szCs w:val="22"/>
        </w:rPr>
      </w:pPr>
      <w:r>
        <w:rPr>
          <w:sz w:val="22"/>
          <w:szCs w:val="22"/>
        </w:rPr>
      </w:r>
    </w:p>
    <w:p>
      <w:pPr>
        <w:pStyle w:val="Normal"/>
        <w:jc w:val="both"/>
        <w:rPr/>
      </w:pPr>
      <w:r>
        <w:rPr>
          <w:sz w:val="22"/>
          <w:szCs w:val="22"/>
        </w:rPr>
        <w:t>La Vigésima Séptima Ronda del SIEH-ENEMDU tiene una cobertura urbana y sus cifras se presentan en el ámbito nacional, principales dominios y por regiones naturales. Es importante indicar que desde la Décima Sexta Ronda, se incorporaron cambios metodológicos tanto en el diseño del formulario de campo como en los algoritmos de cálculo de algunas variables y resultados, sustentados en una necesaria actualización conceptual que permitió la identificación de la investigación con las recomendaciones de la XVI Conferencia de Estadísticos del Trabajo CIET. De la misma manera, armonizar con las recomendaciones y acuerdos de los expertos de la Comunidad Andina de Naciones con la finalidad de lograr la mejor y más precisa comparabilidad regional  e internacional.</w:t>
      </w:r>
    </w:p>
    <w:p>
      <w:pPr>
        <w:pStyle w:val="Normal"/>
        <w:jc w:val="both"/>
        <w:rPr>
          <w:sz w:val="22"/>
          <w:szCs w:val="22"/>
        </w:rPr>
      </w:pPr>
      <w:r>
        <w:rPr>
          <w:sz w:val="22"/>
          <w:szCs w:val="22"/>
        </w:rPr>
      </w:r>
    </w:p>
    <w:p>
      <w:pPr>
        <w:pStyle w:val="Normal"/>
        <w:jc w:val="both"/>
        <w:rPr>
          <w:sz w:val="22"/>
          <w:szCs w:val="22"/>
        </w:rPr>
      </w:pPr>
      <w:r>
        <w:rPr>
          <w:sz w:val="22"/>
          <w:szCs w:val="22"/>
        </w:rPr>
        <w:t xml:space="preserve">Finalmente, el INEC expresa su agradecimiento a los hogares que patrióticamente proporcionaron la información que sirvió de base para la presente publicación. </w:t>
      </w:r>
    </w:p>
    <w:p>
      <w:pPr>
        <w:pStyle w:val="Normal"/>
        <w:jc w:val="both"/>
        <w:rPr>
          <w:sz w:val="22"/>
          <w:szCs w:val="22"/>
        </w:rPr>
      </w:pPr>
      <w:r>
        <w:rPr>
          <w:sz w:val="22"/>
          <w:szCs w:val="22"/>
        </w:rPr>
      </w:r>
    </w:p>
    <w:p>
      <w:pPr>
        <w:pStyle w:val="Heading3"/>
        <w:jc w:val="center"/>
        <w:rPr>
          <w:rFonts w:ascii="Times New Roman" w:hAnsi="Times New Roman" w:cs="Times New Roman"/>
          <w:sz w:val="28"/>
          <w:szCs w:val="22"/>
        </w:rPr>
      </w:pPr>
      <w:r>
        <w:rPr>
          <w:rFonts w:cs="Times New Roman" w:ascii="Times New Roman" w:hAnsi="Times New Roman"/>
          <w:sz w:val="28"/>
          <w:szCs w:val="22"/>
        </w:rPr>
        <w:t>DIRECTOR GENERAL DEL INEC</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Heading4"/>
        <w:jc w:val="center"/>
        <w:rPr>
          <w:szCs w:val="32"/>
        </w:rPr>
      </w:pPr>
      <w:r>
        <w:rPr>
          <w:szCs w:val="32"/>
        </w:rPr>
        <w:t>INTRODUCCIÓN</w:t>
      </w:r>
    </w:p>
    <w:p>
      <w:pPr>
        <w:pStyle w:val="Normal"/>
        <w:jc w:val="both"/>
        <w:rPr>
          <w:sz w:val="22"/>
          <w:szCs w:val="22"/>
        </w:rPr>
      </w:pPr>
      <w:r>
        <w:rPr>
          <w:sz w:val="22"/>
          <w:szCs w:val="22"/>
        </w:rPr>
      </w:r>
    </w:p>
    <w:p>
      <w:pPr>
        <w:pStyle w:val="Normal"/>
        <w:jc w:val="both"/>
        <w:rPr>
          <w:sz w:val="22"/>
          <w:szCs w:val="22"/>
        </w:rPr>
      </w:pPr>
      <w:r>
        <w:rPr>
          <w:sz w:val="22"/>
          <w:szCs w:val="22"/>
        </w:rPr>
      </w:r>
    </w:p>
    <w:p>
      <w:pPr>
        <w:pStyle w:val="Textoindependiente3"/>
        <w:rPr/>
      </w:pPr>
      <w:r>
        <w:rPr>
          <w:rFonts w:cs="Times New Roman" w:ascii="Times New Roman" w:hAnsi="Times New Roman"/>
          <w:szCs w:val="22"/>
        </w:rPr>
        <w:t xml:space="preserve">El Instituto Nacional de Estadística y Censos INEC, acorde a su nueva política institucional y plan estratégico y siguiendo el principio de la oferta y demanda estadística, en donde, conjuntamente con los usuarios, definen las necesidades de los temas a investigar, viene presentando trimestralmente datos de las variables más importantes del ámbito socioeconómico, como son el Empleo, el Desempleo, el Subempleo y otras que contienen aspectos demográficos como: educación, migración interna e ingresos de los hogares, propendiendo a mantener a la colectividad siempre informada.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Fonts w:eastAsia="Arial Unicode MS"/>
          <w:color w:val="00264C"/>
          <w:sz w:val="22"/>
          <w:szCs w:val="22"/>
        </w:rPr>
        <w:t xml:space="preserve">El </w:t>
      </w:r>
      <w:r>
        <w:rPr>
          <w:b/>
          <w:i/>
          <w:sz w:val="22"/>
          <w:szCs w:val="22"/>
        </w:rPr>
        <w:t>Sistema Integrado de Encuestas de Hogares – SIEH,</w:t>
      </w:r>
      <w:r>
        <w:rPr>
          <w:sz w:val="22"/>
          <w:szCs w:val="22"/>
        </w:rPr>
        <w:t xml:space="preserve"> constituye </w:t>
      </w:r>
      <w:r>
        <w:rPr>
          <w:sz w:val="22"/>
          <w:szCs w:val="22"/>
          <w:lang w:val="es-PE"/>
        </w:rPr>
        <w:t xml:space="preserve">un instrumento de planeación básica estratégica, que permite bajo un método integrado, desarrollar la producción de información estadística sociodemográfica y económica, en el marco de un conjunto de encuestas de hogares que se vinculan entre sí, a través de un enfoque conceptual y metodológico común.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En el marco del SIEH, se ejecutó la investigación de la XXVII  Ronda de la Encuesta de Empleo, Desempleo y Subempleo, la que se realizó en Marzo de 2010, con un nivel de representación Nacional Urbano, por Regiones Naturales y por ciudades principales: Quito, Guayaquil, Cuenca, Machala y Ambato. </w:t>
      </w:r>
    </w:p>
    <w:p>
      <w:pPr>
        <w:pStyle w:val="Normal"/>
        <w:jc w:val="both"/>
        <w:rPr>
          <w:sz w:val="22"/>
          <w:szCs w:val="22"/>
          <w:lang w:val="es-PE"/>
        </w:rPr>
      </w:pPr>
      <w:r>
        <w:rPr>
          <w:sz w:val="22"/>
          <w:szCs w:val="22"/>
          <w:lang w:val="es-PE"/>
        </w:rPr>
      </w:r>
    </w:p>
    <w:p>
      <w:pPr>
        <w:pStyle w:val="Textoindependiente3"/>
        <w:rPr/>
      </w:pPr>
      <w:r>
        <w:rPr>
          <w:rFonts w:cs="Times New Roman" w:ascii="Times New Roman" w:hAnsi="Times New Roman"/>
          <w:szCs w:val="22"/>
        </w:rPr>
        <w:t xml:space="preserve">La publicación, a más de los resultados, presenta los Aspectos Metodológicos en los que se incluyen actualizaciones de orden conceptual y sobre el nuevo cálculo de indicadores relacionados específicamente con la medición de Ocupados Plenos en los que se incluyen criterios referidos a los ingresos que deben ser superiores al salario unificado legal y que no desean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pPr>
      <w:r>
        <w:rPr>
          <w:rFonts w:cs="Times New Roman" w:ascii="Times New Roman" w:hAnsi="Times New Roman"/>
          <w:szCs w:val="22"/>
        </w:rPr>
        <w:t xml:space="preserve">Así mismo se incluyen nuevas mediciones para el cálculo del Subempleo, el que se subdivide en Subempleo Visible que ahora se lo realiza bajo las siguientes consideraciones: 1) personas ocupadas que desean trabajar más horas, 2) que están disponibles para trabajar y, 3) trabajar menos de 40 horas; y, Otras Formas de Subempleo que su cálculo se fundamenta en: 1) personas que trabajan 40 horas o más y que tienen ingresos superiores o iguales al salario unificado legal y están disponibles para trabajar, 2) personas que trabajan 40 horas o más, tienen ingresos menores que el salario unificado legal y están disponibles para trabajar y, 3) personas ocupadas que trabajan menos de 40 horas, tiene ingresos menores al salario unificado legal y no están disponibles para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Consta además la nueva segmentación de la Población Económicamente Activa, que se clasifica en: Sector Formal, que lo componen las personas ocupadas que trabajan en establecimientos con más de 10 trabajadores, tienen RUC y llevan registros contables; el sector informal lo constituyen en esencia las personas que trabajan por cuenta propia y las empresas de empleadores informale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Todos los cambios presentados en esta Publicación, se han fundamentado en las recomendaciones de la  XVI Conferencia de Estadísticos del Trabajo CIET. </w:t>
      </w:r>
    </w:p>
    <w:p>
      <w:pPr>
        <w:pStyle w:val="Textoindependiente3"/>
        <w:rPr>
          <w:rFonts w:ascii="Times New Roman" w:hAnsi="Times New Roman" w:cs="Times New Roman"/>
          <w:szCs w:val="22"/>
        </w:rPr>
      </w:pPr>
      <w:r>
        <w:rPr>
          <w:rFonts w:cs="Times New Roman" w:ascii="Times New Roman" w:hAnsi="Times New Roman"/>
          <w:szCs w:val="22"/>
        </w:rPr>
      </w:r>
    </w:p>
    <w:p>
      <w:pPr>
        <w:pStyle w:val="TextBody"/>
        <w:jc w:val="both"/>
        <w:rPr>
          <w:sz w:val="22"/>
          <w:szCs w:val="22"/>
        </w:rPr>
      </w:pPr>
      <w:r>
        <w:rPr>
          <w:bCs/>
          <w:sz w:val="22"/>
          <w:szCs w:val="22"/>
        </w:rPr>
        <w:t>Usted señor usuario encontrará en la presente publicación: una serie de cuadros que dan cuenta de los agregados nacionales de las principales variables, cuadros al detalle de la composición y distribución de la mano de obra en el ámbito nacional y regional urbano-rural, Costa, Sierra y Amazonía, y los dominios auto representados de Quito, Guayaquil, Cuenca, Machala y Ambato; o sea datos, de las principales variables del empleo, el desempleo y el subempleo, así como cifras de la inactividad económica y los ingresos del trabajo y del no trabajo.</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sectPr>
      <w:footerReference w:type="default" r:id="rId2"/>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56:00Z</dcterms:created>
  <dc:creator>jjaramillo</dc:creator>
  <dc:description/>
  <cp:keywords/>
  <dc:language>en-US</dc:language>
  <cp:lastModifiedBy>bsosa</cp:lastModifiedBy>
  <cp:lastPrinted>2010-05-26T10:35:00Z</cp:lastPrinted>
  <dcterms:modified xsi:type="dcterms:W3CDTF">2010-09-22T16:56:00Z</dcterms:modified>
  <cp:revision>2</cp:revision>
  <dc:subject/>
  <dc:title>ENCUESTA DE EMPLEO, DESEMPLEO Y SUBEMPLEO</dc:title>
</cp:coreProperties>
</file>