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22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4655</wp:posOffset>
                </wp:positionH>
                <wp:positionV relativeFrom="paragraph">
                  <wp:posOffset>-103505</wp:posOffset>
                </wp:positionV>
                <wp:extent cx="2651760" cy="5715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65pt;margin-top:-8.15pt;width:208.7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szCs w:val="22"/>
          <w:lang w:val="es-EC"/>
        </w:rPr>
        <w:t>RESUMEN EJECUTIVO</w:t>
      </w:r>
    </w:p>
    <w:p>
      <w:pPr>
        <w:pStyle w:val="Heading1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es-EC"/>
        </w:rPr>
        <w:t>NÚMERO DE ESTABLECIMIENTO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es-EC"/>
        </w:rPr>
        <w:tab/>
        <w:t>En el 2010, fueron investigados en el país 1.474 establecimientos económicos (cuadro No.1), dedicados a las actividades de Manufactura y Minería. De éstos 1.412 (96%) son manufactureros y 62 (4%) mineros.  La actividad  “Elaboración de Productos Alimenticios”  es la de mayor representatividad con 324 establecimientos informant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nivel regional (cuadro No. 18), el mayor volumen de establecimientos se ubican en la Sierra (62%); a continuación la Costa (37%); y finalmente la Amazonía (1%). Por el número de establecimientos, las provincias de Pichincha en la Sierra, Guayas en la Costa y Zamora Chinchipe  en la Amazonía, son las más representativas dentro de cada región geográfica con el 56%, 77% y 45%, respectivam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Pichincha (36%) y Guayas (30%), son las provincias que concentran en mayor proporción a los establecimientos Manufactureros del país, en tanto que Azuay con el (68%), constituye la provincia que abarca el mayor número de establecimientos Mineros investigados a nivel de todo el paí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PERSONAL OCUP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Del total de personas ocupadas (cuadro No.4)  en el 2010, en los sectores manufacturero y minero, el 97% son personas que laboran en la Manufactura y tan solo, el 3% lo hacen en la Minería. Al interior del sector manufacturero, la actividad de Elaboración de Productos Alimenticios, es la más importante fuente de trabajo, pues alberga al 40% de la fuerza de trabajo del sector; en tanto que en el sector minero, la actividad Extracción de Minerales es la que capta en mayor proporción al empleo, con el 47% a nivel sectori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 de destacarse que a nivel regional (cuadro 18), la Sierra con  el 50%,  es la que da cabida al mayor número de personas ocupadas; a continuación está la Costa con el 48%;  y finalmente la Amazonía con el 2%. Pichincha en la Sierra, Guayas en la Costa y Sucumbíos en la Amazonía, son las provincias que sobresalen a nivel de cada región con el 64%, 74% y 83% respectivamente, del personal ocupado. Adicionalmente, en las provincias de Pichincha y Guayas se presenta la mayor concentración de la mano de obra, entre las dos cubren el 68% del total nacion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"/>
        <w:rPr/>
      </w:pPr>
      <w:r>
        <w:rPr>
          <w:color w:val="000000"/>
        </w:rPr>
        <w:tab/>
        <w:t>En los establecimientos dedicados a los Sectores de Manufactura y Minería, la participación laboral observada desde la perspectiva de género (cuadro No. 4), permite el siguiente análisis: de las 196.382 personas ocupadas en el 2010, 53.904 son mujeres, lo que significa el 27%, en tanto que hombres son 142.478, equivalente al 73%. De lo anterior se desprende que la relación de ocupación entre hombres y mujeres  es de 2.6 a 1,  es decir,  que  por cada mujer ocupada existen 2.6 hombres ocupados; en el caso de las mujeres ocupadas el 2 % son ejecutivas, el 42% son empleadas, el 56 % obreras y el 0.2 % propietarias y socias y trabajadoras familiares no remuneradas. Del total de hombres, el 2% son ejecutivos, el 28% empleados, el 76% obreros y  el 0.3% propietarios y socios y trabajadores familiares no remunerado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e un total  de 5.506 personas ocupadas en el Sector Minero, 5.107 son hombres (93%) y 399 personas son mujeres (7%). La misma tendencia de participación laboral tiene el Sector Manufacturero, así de 190.876 personas ocupadas, 137.371 son hombres (72%) y 53.505 son mujeres (28%).  Regionalmente, la Sierra y la Costa (cuadro No. 18) son las regionales que tienen el mayor porcentaje de participación a nivel nacional por género.  La primera capta el 49% de hombres, con respecto al total de hombres y 54% de mujeres en relación al total de mujeres; en cambio la Costa contiene el 49% de hombres, con respecto al total de hombres y el 46% de mujeres, en relación al total de mujere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REMUNERACION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  <w:tab/>
        <w:t>Del total nacional de las remuneraciones pagadas (cuadro No. 5) en el 2010, el 96% corresponde a lo abonado por la Manufactura y el 4% a lo retribuido por la Minería,  sin embargo los sueldos básicos nominales mensuales percápita en Manufactura son de 540 dólares y en la Minería de 890 dólares. Lo que demuestra la importancia que para el país representa este último sector económico.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actividad Elaboración de Productos Alimenticios es la que más aporta en el  sector manufacturero con el  35%, seguido de la Fabricación de productos de caucho y plástico, Fabricación de otros productos minerales no metálicos y elaboración de bebidas con el 7%, 6% y 6% respectivamente, mientras que en el sector minero se destaca la Extracción de Petróleo Crudo y Gas Natural con el 79 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onsiderando para el análisis la </w:t>
      </w:r>
      <w:r>
        <w:rPr>
          <w:rFonts w:cs="Arial Narrow" w:ascii="Arial Narrow" w:hAnsi="Arial Narrow"/>
          <w:bCs/>
          <w:sz w:val="22"/>
          <w:szCs w:val="22"/>
        </w:rPr>
        <w:t>variable género (cuadro No.4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 tomando como referencia la información de sueldos y salarios básicos unificados (antes de descuentos), pagados en el mes de noviembre del 2010, se observa que el 76% han cobrado los hombres y el 24% las mujeres.  Si el análisis se hace con los trabajadores ejecutivos de los (11.080.736 dólares) el 79 % corresponde a los hombres y el 21 % a las mujeres, la tendencia se mantiene en los  ingresos recibidos por los obreros (64.458.155 dólares) el 83% corresponde a los hombres  y el 17% a las mujeres y del total de los ingresos percibidos por los empleados  (36.894.557 dólares)  el 63% han recibido los hombres y la diferencia (37%) las mujeres.  Del total nacional pagado en el mes de noviembre del 2010, el mayor porcentaje le corresponde al Sector de la Manufactura 95%, de este valor,  las mujeres recibieron 25% y los hombres el 75%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términos regionales (cuadro No. 19)  la Sierra y la Costa tienen los mayores valores en concepto de sueldos y salarios pagados en el mes de noviembre  108.773.138 dólares, el 97% del total nacional,  la contribución de la sierra es de 48 % y el 49 % de la Costa y del 3% en la Amazonía. Las provincias representativas en cada una de las regionales son Pichincha, Guayas y Sucumbíos respectivam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es-EC"/>
        </w:rPr>
        <w:t>PRODUCCIÓN TOTA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es-EC"/>
        </w:rPr>
        <w:tab/>
        <w:t>El mayor aporte al proceso productivo del país (cuadro No.1), en el transcurso del 2010, le corresponde al sector manufacturero, que genera el 86% de la producción total, quedando el 14% de la contribución para el sector minero. Cabe indicar, que al interior de la Manufactura, las ramas de actividad económica “Elaboración de Productos Alimenticios”; “Fabricación de coque, productos de la refinación de petróleo y combustible nuclear”, “Fabricación de Substancias y Productos Químicos”,  “Fabricación de otros productos minerales no metálicos”, “Fabricación de Productos de Caucho y de Plástico”  cubren el  71% de la producción de este sector económico. Por su parte en  la Minería, la Extracción de Petróleo Crudo y Gas Natural, es la que contribuye con el 98%  al total de la producción generada por dicho sector. Es de anotar también que estas seis actividades económicas generan el 75% de la producción total del paí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n el ámbito regional (cuadro No.18), los niveles de producción se encuentran concentrados en la Costa 51%, la Sierra aporta con el 35% y la Amazonía  con el 14%. Complementariamente, al relacionar los aportes de las provincias frente a sus regiones geográficas, se observa que Guayas en la Costa, representa el 61%; Pichincha en la Sierra, el 75% y Sucumbíos en la Amazonía, el 98%. Estas tres provincias concentran el 71% de la producción total generada por las actividades económicas que cubren la presente investig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CONSUMO INTERMEDI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n lo relacionado con el valor del consumo intermedio (cuadro No. 1) informado por la Manufactura y Minería en el 2010, el 96% corresponde al sector manufacturero, siendo la actividad “Elaboración de Productos Alimenticios” el que más participa en el sector  con el  33% y  con el   31% en el país.  A nivel Regional (cuadro No.18), predomina el aporte de la  Costa con el 59%, la Sierra con el 37%, en tanto que la  Amazonía  aporta con el 4%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independiente2"/>
        <w:rPr/>
      </w:pPr>
      <w:r>
        <w:rPr>
          <w:sz w:val="22"/>
          <w:szCs w:val="22"/>
          <w:lang w:val="es-EC"/>
        </w:rPr>
        <w:tab/>
        <w:t>Pichincha contribuye con el 74% al consumo total de la Sierra y con el 27% al total nacional; Guayas, lo hace con el 47% al total de la Costa y con el 27% al total del país; y, Sucumbíos con el 95% al total de la Amazonía y con el 4% al total de la nación. También se observa que las provincias de Pichincha y Guayas son las que definen el comportamiento del consumo intermedio en estas actividades económicas, entre las dos cubren el 55%, es decir más de la  mitad del total nacional.</w:t>
      </w:r>
    </w:p>
    <w:p>
      <w:pPr>
        <w:pStyle w:val="Textoindependiente2"/>
        <w:rPr>
          <w:sz w:val="22"/>
          <w:szCs w:val="22"/>
          <w:lang w:val="es-EC"/>
        </w:rPr>
      </w:pPr>
      <w:r>
        <w:rPr>
          <w:sz w:val="22"/>
          <w:szCs w:val="22"/>
          <w:lang w:val="es-EC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VALOR AGREG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 70% del valor agregado generado  a nivel nacional (cuadro No.1) en el 2010, se origina en el sector manufacturero. Las actividades económicas: “Extracción de Petróleo Crudo y Gas Natural”; “Elaboración de Productos Alimenticios”; “Fabricación de coque, productos de la refinación de petróleo son las  que brindan el mayor aporte al valor agregado nacional, con el 68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Costa es la región geográfica (cuadro No.18) que adquiere la mayor importancia en la estructura económica del país, su contribución al valor agregado es del 40%,  La Sierra contribuye  con el 31%  y la Amazonía con el 29%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Es de resaltar el importante aporte que tienen a nivel nacional y regional las provincias de Sucumbíos, Guayas y Pichincha. Sucumbíos contribuye con el 98% al valor agregado de la Amazonía y con el 29% al total, Guayas genera el 94% del valor agregado de la Costa y el 37% del total nacional; por su parte,  Pichincha contribuye con el 76% con respecto al total de sierra y con el 24% frente al total nacional.</w:t>
      </w:r>
    </w:p>
    <w:sectPr>
      <w:type w:val="nextPage"/>
      <w:pgSz w:orient="landscape" w:w="16838" w:h="11906"/>
      <w:pgMar w:left="1985" w:right="1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9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color w:val="0000FF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54:00Z</dcterms:created>
  <dc:creator>DESARROLLO DE SISTEMAS</dc:creator>
  <dc:description/>
  <cp:keywords/>
  <dc:language>en-US</dc:language>
  <cp:lastModifiedBy>INEC Margarita Viera</cp:lastModifiedBy>
  <cp:lastPrinted>2013-02-13T15:14:00Z</cp:lastPrinted>
  <dcterms:modified xsi:type="dcterms:W3CDTF">2013-02-13T20:18:00Z</dcterms:modified>
  <cp:revision>5</cp:revision>
  <dc:subject/>
  <dc:title>RESUMEN EJECUTIVO</dc:title>
</cp:coreProperties>
</file>