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ind w:left="-1418" w:firstLine="1418"/>
        <w:jc w:val="center"/>
        <w:rPr>
          <w:sz w:val="32"/>
          <w:lang w:val="es-EC"/>
        </w:rPr>
      </w:pPr>
      <w:r>
        <w:rPr>
          <w:sz w:val="32"/>
          <w:lang w:val="es-EC"/>
        </w:rPr>
      </w:r>
    </w:p>
    <w:p>
      <w:pPr>
        <w:pStyle w:val="Heading2"/>
        <w:ind w:left="-1418" w:firstLine="1418"/>
        <w:jc w:val="center"/>
        <w:rPr>
          <w:sz w:val="32"/>
          <w:lang w:val="es-EC"/>
        </w:rPr>
      </w:pPr>
      <w:r>
        <w:rPr>
          <w:sz w:val="32"/>
          <w:lang w:val="es-EC"/>
        </w:rPr>
      </w:r>
    </w:p>
    <w:p>
      <w:pPr>
        <w:pStyle w:val="Heading2"/>
        <w:ind w:left="-1418" w:firstLine="1418"/>
        <w:jc w:val="center"/>
        <w:rPr>
          <w:sz w:val="32"/>
          <w:lang w:val="es-EC"/>
        </w:rPr>
      </w:pPr>
      <w:r>
        <w:rPr>
          <w:sz w:val="32"/>
          <w:lang w:val="es-EC"/>
        </w:rPr>
        <w:t>SÍNTESIS METODÓLOGICA</w:t>
      </w:r>
    </w:p>
    <w:p>
      <w:pPr>
        <w:pStyle w:val="Heading2"/>
        <w:ind w:left="-1418" w:firstLine="1418"/>
        <w:rPr>
          <w:rFonts w:ascii="Albertus Medium" w:hAnsi="Albertus Medium" w:cs="Albertus Medium"/>
          <w:sz w:val="24"/>
          <w:lang w:val="es-EC"/>
        </w:rPr>
      </w:pPr>
      <w:r>
        <w:rPr>
          <w:rFonts w:cs="Albertus Medium" w:ascii="Albertus Medium" w:hAnsi="Albertus Medium"/>
          <w:sz w:val="24"/>
          <w:lang w:val="es-EC"/>
        </w:rPr>
      </w:r>
    </w:p>
    <w:p>
      <w:pPr>
        <w:pStyle w:val="Heading2"/>
        <w:ind w:left="-1418" w:firstLine="1418"/>
        <w:rPr>
          <w:rFonts w:ascii="Albertus Medium" w:hAnsi="Albertus Medium" w:cs="Albertus Medium"/>
          <w:sz w:val="24"/>
          <w:lang w:val="es-EC"/>
        </w:rPr>
      </w:pPr>
      <w:r>
        <w:rPr>
          <w:rFonts w:cs="Albertus Medium" w:ascii="Albertus Medium" w:hAnsi="Albertus Medium"/>
          <w:sz w:val="24"/>
          <w:lang w:val="es-EC"/>
        </w:rPr>
      </w:r>
    </w:p>
    <w:p>
      <w:pPr>
        <w:pStyle w:val="Heading2"/>
        <w:ind w:left="-1418" w:firstLine="1418"/>
        <w:rPr>
          <w:sz w:val="24"/>
          <w:lang w:val="es-EC"/>
        </w:rPr>
      </w:pPr>
      <w:r>
        <w:rPr>
          <w:sz w:val="24"/>
          <w:lang w:val="es-EC"/>
        </w:rPr>
        <w:t>OBJETIVO</w:t>
      </w:r>
    </w:p>
    <w:p>
      <w:pPr>
        <w:pStyle w:val="Normal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Normal"/>
        <w:jc w:val="both"/>
        <w:rPr/>
      </w:pPr>
      <w:r>
        <w:rPr>
          <w:b/>
          <w:lang w:val="es-EC"/>
        </w:rPr>
        <w:t xml:space="preserve">             </w:t>
      </w:r>
      <w:r>
        <w:rPr>
          <w:rFonts w:cs="Arial" w:ascii="Arial" w:hAnsi="Arial"/>
          <w:lang w:val="es-EC"/>
        </w:rPr>
        <w:t>Proporcionar información básica sobre algunas variables importantes del sector transportes, útiles para programar el desarrollo del sector y formular políticas nacionales orientadas a mejorar la transportación en el país.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UNIVERSO DE  INVESTIGACIÓN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ind w:firstLine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De acuerdo con los diferentes temas contenidos en esta publicación, el Universo de Investigación está constituido por: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a).-</w:t>
        <w:tab/>
        <w:t>Vehículos matriculados  y accidentes de tránsito registrados por las Jefaturas Provinciales de Tránsito y por la Comisión de Tránsito del Guayas.</w:t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b).-</w:t>
        <w:tab/>
        <w:t>Movimiento de transporte de pasajeros y carga, registrado por la Empresa de Ferrocarriles del Estado.</w:t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).-</w:t>
        <w:tab/>
        <w:t>Movimiento Aéreo Internacional de pasajeros y carga.</w:t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d).-</w:t>
        <w:tab/>
        <w:t>Movimiento de naves y pasajeros en tráfico de cabotaje y de naves, pasajeros y carga en tráfico marítimo internacional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SISTEMA DE RECOLECCIÓN DE LA INFORMACIÓN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C"/>
        </w:rPr>
        <w:t xml:space="preserve">            </w:t>
      </w:r>
      <w:r>
        <w:rPr>
          <w:rFonts w:cs="Arial" w:ascii="Arial" w:hAnsi="Arial"/>
          <w:lang w:val="es-EC"/>
        </w:rPr>
        <w:t>Los datos sobre vehículos matriculados y accidentes de tránsito, se obtienen en la Agencia Nacional de Tránsito, Dirección Nacional de Control de Tránsito y Seguridad Vial y en la Comisión de Tránsito del Ecuador.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C"/>
        </w:rPr>
        <w:t xml:space="preserve">      </w:t>
      </w:r>
      <w:r>
        <w:rPr>
          <w:rFonts w:cs="Arial" w:ascii="Arial" w:hAnsi="Arial"/>
          <w:lang w:val="es-EC"/>
        </w:rPr>
        <w:tab/>
        <w:t>La información de transporte ferroviario y transporte aéreo internacional, proviene de la Empresa de Ferrocarriles  Ecuatoriano y de la Dirección de Aviación Civil.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TextBody"/>
        <w:rPr/>
      </w:pPr>
      <w:r>
        <w:rPr>
          <w:rFonts w:eastAsia="Arial"/>
          <w:lang w:val="es-EC"/>
        </w:rPr>
        <w:t xml:space="preserve">            </w:t>
      </w:r>
      <w:r>
        <w:rPr>
          <w:lang w:val="es-EC"/>
        </w:rPr>
        <w:t xml:space="preserve">La información referente a transporte de cabotaje y marítimo internacional es enviada por las diferentes Autoridades Portuarias  del país. </w:t>
      </w:r>
    </w:p>
    <w:p>
      <w:pPr>
        <w:pStyle w:val="Normal"/>
        <w:rPr/>
      </w:pPr>
      <w:r>
        <w:rPr/>
        <w:t xml:space="preserve">     </w:t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PERÍODO DE REFERENCIA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TextBody"/>
        <w:rPr/>
      </w:pPr>
      <w:r>
        <w:rPr>
          <w:rFonts w:eastAsia="Arial"/>
          <w:lang w:val="es-EC"/>
        </w:rPr>
        <w:t xml:space="preserve">            </w:t>
      </w:r>
      <w:r>
        <w:rPr>
          <w:lang w:val="es-EC"/>
        </w:rPr>
        <w:t xml:space="preserve">El periodo de referencia, corresponde al año 201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Heading2"/>
        <w:rPr/>
      </w:pPr>
      <w:r>
        <w:rPr>
          <w:sz w:val="24"/>
          <w:lang w:val="es-EC"/>
        </w:rPr>
        <w:t xml:space="preserve">DEFINICIONES UTILIZADAS                               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rPr/>
      </w:pPr>
      <w:r>
        <w:rPr>
          <w:rFonts w:cs="Arial" w:ascii="Arial" w:hAnsi="Arial"/>
          <w:lang w:val="es-EC"/>
        </w:rPr>
        <w:t>VEHÍCULO:</w:t>
        <w:tab/>
        <w:tab/>
        <w:t>Medio de transporte a motor, destinado a transportar personas ó cosa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/>
      </w:pPr>
      <w:r>
        <w:rPr>
          <w:rFonts w:cs="Arial" w:ascii="Arial" w:hAnsi="Arial"/>
          <w:lang w:val="es-EC"/>
        </w:rPr>
        <w:t>VEHÍCULO DE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:</w:t>
        <w:tab/>
        <w:tab/>
        <w:t>Es el que está destinado exclusiva o principalmente al transporte de persona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AUTOMÓVIL:</w:t>
        <w:tab/>
        <w:t>Vehículo destinado al transporte de personas, con capacidad hasta  de 6 asientos, incluido el conductor; incluye ( station wagon, sedan, coupe; etc.)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BUS:</w:t>
        <w:tab/>
        <w:tab/>
        <w:tab/>
        <w:t>Vehículo pesado, de 6 llantas, con carrocería metálica o de madera, y con capacidad superior a 30 asiento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OLECTIVO:</w:t>
        <w:tab/>
        <w:t>Vehículo semipesado, de carrocería metálica o de madera, con 4 o 6 llantas y una capacidad de hasta 30 asiento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JEEP:</w:t>
        <w:tab/>
        <w:t>Vehículo liviano de carrocería con diseño especial y capacidad de hasta 12 asientos; incluye ( vitara, trooper; etc.)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URGONETA  DE</w:t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:</w:t>
        <w:tab/>
        <w:t>Vehículo liviano, con carrocería completamente cerrada de mayor amplitud que el automóvil, con 3 o 4 filas de asientos y capacidad de hasta 16 asientos; destinado al transporte de pasajero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MOTOCICLETA:</w:t>
        <w:tab/>
        <w:t>Vehículo  de 2 ruedas y capacidad de hasta 2 asiento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VEHÍCULOS DE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RGA:</w:t>
        <w:tab/>
        <w:tab/>
        <w:t>Es el que está destinado exclusiva o principalmente al transporte de carga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MIONETA:</w:t>
        <w:tab/>
        <w:tab/>
        <w:t>Vehículo automóvil de 4 llantas, con capacidad de carga de hasta  3  tonelada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MIÓN:</w:t>
        <w:tab/>
        <w:tab/>
        <w:t>Vehículo pesado de 6  o más llantas, y capacidad de 3 y más toneladas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TANQUERO:</w:t>
        <w:tab/>
        <w:tab/>
        <w:t xml:space="preserve">Vehículo, acondicionado con un tanque para transporte de carga líquida; incluye repartidor de leche. 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VOLQUETE:</w:t>
        <w:tab/>
        <w:t xml:space="preserve">Vehículo pesado de 6 llantas o más, con cajón, y elevador automático que le permite descargar rápidamente su contenido y capacidad superior a 3 toneladas.      </w:t>
      </w:r>
    </w:p>
    <w:p>
      <w:pPr>
        <w:pStyle w:val="Normal"/>
        <w:rPr>
          <w:rFonts w:ascii="Arial" w:hAnsi="Arial" w:eastAsia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                                                     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URGONETA  DE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RGA:</w:t>
        <w:tab/>
        <w:t>Vehículo liviano, con carrocería completamente cerrada,  más pequeño que el camión, destinado generalmente al reparto de mercancías;  su capacidad varia de ¼  a 3 ½ toneladas.</w:t>
      </w:r>
    </w:p>
    <w:p>
      <w:pPr>
        <w:pStyle w:val="Footer"/>
        <w:tabs>
          <w:tab w:val="clear" w:pos="4252"/>
          <w:tab w:val="clear" w:pos="8504"/>
        </w:tabs>
        <w:ind w:left="2124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TRÁILER:</w:t>
        <w:tab/>
        <w:tab/>
        <w:t>Vehículo  de transporte pesado, de gran tonelaje y dotado de una plataforma.</w:t>
      </w:r>
    </w:p>
    <w:p>
      <w:pPr>
        <w:pStyle w:val="Heading2"/>
        <w:rPr>
          <w:rFonts w:ascii="Arial" w:hAnsi="Arial" w:cs="Arial"/>
          <w:sz w:val="24"/>
          <w:lang w:val="es-EC"/>
        </w:rPr>
      </w:pPr>
      <w:r>
        <w:rPr>
          <w:rFonts w:cs="Arial"/>
          <w:sz w:val="24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TRANSPORTE FERROVIARIO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rPr/>
      </w:pPr>
      <w:r>
        <w:rPr>
          <w:rFonts w:cs="Arial" w:ascii="Arial" w:hAnsi="Arial"/>
        </w:rPr>
        <w:t>IBARRA-SALINAS:</w:t>
      </w:r>
      <w:r>
        <w:rPr/>
        <w:tab/>
      </w:r>
      <w:r>
        <w:rPr>
          <w:rFonts w:cs="Arial" w:ascii="Arial" w:hAnsi="Arial"/>
        </w:rPr>
        <w:t>Comprende la división nor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UMBO NORTE:</w:t>
        <w:tab/>
        <w:t>Trayecto Ibarra - Salin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UMBO SUR:</w:t>
        <w:tab/>
        <w:tab/>
        <w:t>Trayecto Salinas - Ibar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QUITO-TAMBO:</w:t>
        <w:tab/>
        <w:t>Comprende la división s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MBO NORTE:</w:t>
        <w:tab/>
        <w:t>Trayecto Quito - Tamb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UMBO SUR:</w:t>
        <w:tab/>
        <w:tab/>
        <w:t>Trayecto Tambo - Quito</w:t>
      </w:r>
    </w:p>
    <w:p>
      <w:pPr>
        <w:pStyle w:val="Normal"/>
        <w:rPr>
          <w:rFonts w:ascii="Albertus Medium" w:hAnsi="Albertus Medium" w:cs="Albertus Medium"/>
          <w:sz w:val="24"/>
          <w:lang w:val="es-EC"/>
        </w:rPr>
      </w:pPr>
      <w:r>
        <w:rPr>
          <w:rFonts w:cs="Albertus Medium" w:ascii="Albertus Medium" w:hAnsi="Albertus Medium"/>
          <w:sz w:val="24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-</w:t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KILÓMETRO:</w:t>
        <w:tab/>
        <w:t>Se refiere a la unidad de medida que representa el transporte de un pasajero en una distancia de un kilómetro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TONELADAS-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KILÓMETRO:</w:t>
        <w:tab/>
        <w:tab/>
        <w:t>Unidad de medida que representa el transporte de una tonelada de carga en una distancia de un kilómetro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LETE LIBRE:</w:t>
        <w:tab/>
        <w:t xml:space="preserve">Material de carga que es transportada por el tren y por la cual no se paga ningún precio, dicha carga sirve para mantenimiento de las vías (clavos, chasis, rieles, etc.)                                    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LETE PAGADO:</w:t>
        <w:tab/>
        <w:t>Carga y equipaje que es transportada por el tren, dicho flete es pagado por el usuario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XTRANJEROS:</w:t>
        <w:tab/>
        <w:t>Turistas que viajan tanto en tren como en autoferro y que pagan en dólare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CTOR COSTA:</w:t>
        <w:tab/>
        <w:t>Trayecto: Duran- Yaguachi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CTOR SIERRA:</w:t>
        <w:tab/>
        <w:t>Trayecto: Quito-Latacunga-Quito; Ibarra-Salinas-Ibarra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CTOR MONTAÑA:</w:t>
        <w:tab/>
        <w:t>Trayecto: Riobamba- Palmira; Tambo-Coyoctor; Machachi-Boliche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7"/>
        <w:rPr>
          <w:sz w:val="20"/>
          <w:lang w:val="es-EC"/>
        </w:rPr>
      </w:pPr>
      <w:r>
        <w:rPr>
          <w:lang w:val="es-EC"/>
        </w:rPr>
        <w:t>TRANSPORTE AÉREO INTERNACIONAL</w:t>
      </w:r>
    </w:p>
    <w:p>
      <w:pPr>
        <w:pStyle w:val="Normal"/>
        <w:rPr>
          <w:sz w:val="20"/>
          <w:lang w:val="es-EC"/>
        </w:rPr>
      </w:pPr>
      <w:r>
        <w:rPr>
          <w:sz w:val="20"/>
          <w:lang w:val="es-EC"/>
        </w:rPr>
      </w:r>
    </w:p>
    <w:p>
      <w:pPr>
        <w:pStyle w:val="Normal"/>
        <w:rPr/>
      </w:pPr>
      <w:r>
        <w:rPr>
          <w:rFonts w:cs="Arial" w:ascii="Arial" w:hAnsi="Arial"/>
        </w:rPr>
        <w:t>Refleja la totalidad del flujo de pasajeros y carga internacion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10773" w:leader="none"/>
        </w:tabs>
        <w:rPr>
          <w:lang w:val="es-ES"/>
        </w:rPr>
      </w:pPr>
      <w:r>
        <w:rPr>
          <w:lang w:val="es-ES"/>
        </w:rPr>
        <w:t>TRANSPORTE  MARÍTIMO INTERNACIONAL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rende el flujo marítimo internacional de pasajeros, naves y carga.</w:t>
      </w:r>
    </w:p>
    <w:p>
      <w:pPr>
        <w:pStyle w:val="Heading7"/>
        <w:rPr>
          <w:rFonts w:ascii="Arial" w:hAnsi="Arial" w:cs="Arial"/>
          <w:lang w:val="es-ES"/>
        </w:rPr>
      </w:pPr>
      <w:r>
        <w:rPr>
          <w:rFonts w:cs="Arial"/>
          <w:lang w:val="es-ES"/>
        </w:rPr>
      </w:r>
    </w:p>
    <w:p>
      <w:pPr>
        <w:pStyle w:val="Heading7"/>
        <w:rPr>
          <w:lang w:val="es-ES"/>
        </w:rPr>
      </w:pPr>
      <w:r>
        <w:rPr>
          <w:lang w:val="es-ES"/>
        </w:rPr>
        <w:t>TRANSPORTE DE CABOTAJ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Trafico marítimo al interior del  país, de pasajeros y naves.</w:t>
      </w:r>
    </w:p>
    <w:p>
      <w:pPr>
        <w:pStyle w:val="Heading2"/>
        <w:rPr>
          <w:rFonts w:ascii="Arial" w:hAnsi="Arial" w:cs="Arial"/>
          <w:sz w:val="24"/>
          <w:lang w:val="es-EC"/>
        </w:rPr>
      </w:pPr>
      <w:r>
        <w:rPr>
          <w:rFonts w:cs="Arial"/>
          <w:sz w:val="24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CONTENIDO DE LA PUBLICACIÓN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s-EC"/>
        </w:rPr>
        <w:t>Vehículos  matriculados en el país durante el año  2011 por provincia y clasificados según: uso, clase,  modelo y marca; capacidad en asientos para los vehículos destinados al transporte de pasajeros y capacidad en toneladas para los vehículos destinados al transporte de carga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lang w:val="es-EC"/>
        </w:rPr>
        <w:t>En los cuadros en donde se clasifican a los vehículos matriculados por modelo, se incluyen a los vehículos del año 2011; vehículos que ingresaron al país a partir del segundo semestre del año 2011 y que fueron matriculados en el mismo añ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s-EC"/>
        </w:rPr>
        <w:t>Accidentes de tránsito registrados en el país durante el año  2011, por provincia y clasificados por mes, clase y causa del acciden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 xml:space="preserve">Número de víctimas, por sexo y según provincias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s-EC"/>
        </w:rPr>
        <w:t>Información de los ferrocarriles del Estado “Quito - Tambo ” e “Ibarra – Salinas” , sobre pasajeros y carga transportada por meses, por rumbos, por clases, pasajeros – kilómetro y toneladas – kilómetro, durante el año 2011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s-EC"/>
        </w:rPr>
        <w:t>Información sobre pasajeros y carga internacional transportado desde y a los aeropuertos de Quito, Guayaquil y Esmeraldas,  según ciudades de origen y destino, pasajeros entrados y salidos por Ecuador, “Comunidad Andina”; pasajeros en tránsito, y participación porcentual de las rutas con mayor tráfico de pasajeros y carga, durante el año 2011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s-EC"/>
        </w:rPr>
        <w:t>Entradas y salidas de las naves de tráfico de cabotaje y número de pasajeros transportados, correspondientes al año 2011.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lang w:val="es-EC"/>
        </w:rPr>
        <w:t>En tráfico marítimo internacional se presenta la siguiente información: Número y tonelaje neto de registro de las naves que han entrado y que han salido de los puertos ecuatorianos, por bandera o nacionalidad, por meses, pasajeros y carga, durante el año 2011.</w:t>
      </w:r>
    </w:p>
    <w:p>
      <w:pPr>
        <w:pStyle w:val="Normal"/>
        <w:ind w:left="705" w:hanging="0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sectPr>
      <w:type w:val="nextPage"/>
      <w:pgSz w:orient="landscape" w:w="16838" w:h="11906"/>
      <w:pgMar w:left="1701" w:right="1701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center"/>
      <w:outlineLvl w:val="2"/>
    </w:pPr>
    <w:rPr>
      <w:rFonts w:ascii="Arial" w:hAnsi="Arial" w:cs="Arial"/>
      <w:b/>
      <w:sz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5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outlineLvl w:val="8"/>
    </w:pPr>
    <w:rPr>
      <w:rFonts w:ascii="Albertus Medium" w:hAnsi="Albertus Medium" w:cs="Albertus Medium"/>
      <w:b/>
      <w:sz w:val="24"/>
      <w:lang w:val="es-EC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56"/>
      <w:lang w:val="en-US"/>
    </w:rPr>
  </w:style>
  <w:style w:type="paragraph" w:styleId="BodyText3">
    <w:name w:val="Body Text 3"/>
    <w:basedOn w:val="Normal"/>
    <w:qFormat/>
    <w:pPr/>
    <w:rPr>
      <w:b/>
      <w:sz w:val="6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lbertus Medium" w:hAnsi="Albertus Medium" w:cs="Albertus Medium"/>
      <w:b/>
      <w:sz w:val="44"/>
      <w:lang w:val="en-US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58:00Z</dcterms:created>
  <dc:creator>DESARROLLO DE SISTEMAS</dc:creator>
  <dc:description/>
  <dc:language>en-US</dc:language>
  <cp:lastModifiedBy>INEC Byron Sosa</cp:lastModifiedBy>
  <cp:lastPrinted>2013-01-09T16:22:00Z</cp:lastPrinted>
  <dcterms:modified xsi:type="dcterms:W3CDTF">2013-01-24T13:58:00Z</dcterms:modified>
  <cp:revision>2</cp:revision>
  <dc:subject/>
  <dc:title>INDICE GENERAL</dc:title>
</cp:coreProperties>
</file>