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sz w:val="48"/>
          <w:lang w:val="es-EC" w:eastAsia="en-US"/>
        </w:rPr>
      </w:pPr>
      <w:r>
        <w:rPr>
          <w:rFonts w:cs="Arial" w:ascii="Arial" w:hAnsi="Arial"/>
          <w:b/>
          <w:color w:val="99CC00"/>
          <w:sz w:val="48"/>
          <w:lang w:val="es-EC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08.4pt;margin-top:12.3pt;width:446.95pt;height:141.7pt;mso-wrap-style:none;v-text-anchor:middle" type="_x0000_t136">
            <v:path textpathok="t"/>
            <v:textpath on="t" fitshape="t" string=" &#10;1.    RESUMEN  EJECUTIVO" style="font-family:&quot;Times New Roman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w:tab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1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RESUMEN EJECUTIVO</w:t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VEHÍCULOS MATRICULADOS</w:t>
      </w:r>
    </w:p>
    <w:p>
      <w:pPr>
        <w:pStyle w:val="Normal"/>
        <w:rPr>
          <w:rFonts w:ascii="Arial" w:hAnsi="Arial" w:cs="Arial"/>
          <w:b/>
          <w:b/>
          <w:shadow/>
          <w:sz w:val="22"/>
          <w:lang w:val="es-EC"/>
        </w:rPr>
      </w:pPr>
      <w:r>
        <w:rPr>
          <w:rFonts w:cs="Arial" w:ascii="Arial" w:hAnsi="Arial"/>
          <w:b/>
          <w:shadow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 xml:space="preserve">En el año 2011, se matricularon en el país </w:t>
      </w:r>
      <w:r>
        <w:rPr>
          <w:rFonts w:cs="Arial" w:ascii="Arial" w:hAnsi="Arial"/>
        </w:rPr>
        <w:t xml:space="preserve">1.418.339 </w:t>
      </w:r>
      <w:r>
        <w:rPr>
          <w:rFonts w:cs="Arial" w:ascii="Arial" w:hAnsi="Arial"/>
          <w:sz w:val="22"/>
          <w:lang w:val="es-EC"/>
        </w:rPr>
        <w:t xml:space="preserve">vehículos, </w:t>
      </w:r>
      <w:r>
        <w:rPr>
          <w:rFonts w:cs="Arial" w:ascii="Arial" w:hAnsi="Arial"/>
        </w:rPr>
        <w:t xml:space="preserve">246.415 </w:t>
      </w:r>
      <w:r>
        <w:rPr>
          <w:rFonts w:cs="Arial" w:ascii="Arial" w:hAnsi="Arial"/>
          <w:sz w:val="22"/>
          <w:lang w:val="es-EC"/>
        </w:rPr>
        <w:t xml:space="preserve">más que en el 2010, correspondiendo a la provincia del Guayas con  el mayor número </w:t>
      </w:r>
      <w:r>
        <w:rPr>
          <w:rFonts w:cs="Arial" w:ascii="Arial" w:hAnsi="Arial"/>
        </w:rPr>
        <w:t>358.654</w:t>
      </w:r>
      <w:r>
        <w:rPr>
          <w:rFonts w:cs="Arial" w:ascii="Arial" w:hAnsi="Arial"/>
          <w:sz w:val="22"/>
          <w:lang w:val="es-EC"/>
        </w:rPr>
        <w:t xml:space="preserve">, en segundo lugar se ubica la provincia de Pichincha  con </w:t>
      </w:r>
      <w:r>
        <w:rPr>
          <w:rFonts w:cs="Arial" w:ascii="Arial" w:hAnsi="Arial"/>
        </w:rPr>
        <w:t xml:space="preserve">269.529 </w:t>
      </w:r>
      <w:r>
        <w:rPr>
          <w:rFonts w:cs="Arial" w:ascii="Arial" w:hAnsi="Arial"/>
          <w:sz w:val="22"/>
          <w:lang w:val="es-EC"/>
        </w:rPr>
        <w:t xml:space="preserve">vehículos, cifras que en conjunto representan el 44% del total de automotores existentes en el país, le sigue en importancia Manabí  con </w:t>
      </w:r>
      <w:r>
        <w:rPr>
          <w:rFonts w:cs="Arial" w:ascii="Arial" w:hAnsi="Arial"/>
        </w:rPr>
        <w:t xml:space="preserve">114.895 </w:t>
      </w:r>
      <w:r>
        <w:rPr>
          <w:rFonts w:cs="Arial" w:ascii="Arial" w:hAnsi="Arial"/>
          <w:sz w:val="22"/>
          <w:lang w:val="es-EC"/>
        </w:rPr>
        <w:t xml:space="preserve">vehículos,  Azuay  con </w:t>
      </w:r>
      <w:r>
        <w:rPr>
          <w:rFonts w:cs="Arial" w:ascii="Arial" w:hAnsi="Arial"/>
        </w:rPr>
        <w:t xml:space="preserve">90.952 </w:t>
      </w:r>
      <w:r>
        <w:rPr>
          <w:rFonts w:cs="Arial" w:ascii="Arial" w:hAnsi="Arial"/>
          <w:sz w:val="22"/>
          <w:lang w:val="es-EC"/>
        </w:rPr>
        <w:t xml:space="preserve">y Los Ríos  con </w:t>
      </w:r>
      <w:r>
        <w:rPr>
          <w:rFonts w:cs="Arial" w:ascii="Arial" w:hAnsi="Arial"/>
        </w:rPr>
        <w:t>78.306</w:t>
      </w:r>
      <w:r>
        <w:rPr>
          <w:rFonts w:cs="Arial" w:ascii="Arial" w:hAnsi="Arial"/>
          <w:sz w:val="22"/>
          <w:lang w:val="es-EC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/>
      </w:pPr>
      <w:r>
        <w:rPr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Del total de vehículos que circulan en el país, se determina que el 96% son automotores de uso particular, los de alquiler representan el 3% los que pertenecen al Estado el 1% y los de uso Municipal, el 0,3%. Un año atrás, en el 2010, la distribución por uso, fue en su orden: 95%, 3%, 1% y 0.3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De otra parte se observa, que del total de vehículos que fueron matriculados en el 2011, los que más sobresalen son los automóviles y las camionetas con el 35% y 23% respectivamente;  valores que en conjunto representan el 58% del total de automotores a nivel nacion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lang w:val="es-EC"/>
        </w:rPr>
        <w:t xml:space="preserve">Según el modelo, </w:t>
      </w:r>
      <w:r>
        <w:rPr>
          <w:rFonts w:cs="Arial" w:ascii="Arial" w:hAnsi="Arial"/>
        </w:rPr>
        <w:t xml:space="preserve">450.789 </w:t>
      </w:r>
      <w:r>
        <w:rPr>
          <w:rFonts w:cs="Arial" w:ascii="Arial" w:hAnsi="Arial"/>
          <w:sz w:val="22"/>
          <w:lang w:val="es-EC"/>
        </w:rPr>
        <w:t>vehículos, es decir el 32%, tienen más de 10 años, pues corresponden a modelos que van de los años 2001 hacia atrás. De estos sobresalen las marcas Chevrolet, Toyota, Suzuki  y Mazda con el 50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  <w:t>Los vehículos que tienen de uno a de diez años (modelos 2002 a 2011),  representan el 68% del total; con lo cual se determina que en nuestro país, el parque automotor está compuesto, en mayor proporción por vehículos que no sobrepasan los diez  añ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 xml:space="preserve">Cabe destacar, que del total de vehículos matriculados, el 47% son vehículos que apenas tienen entre uno y seis años de uso. (Modelos 2007-2012)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z w:val="22"/>
          <w:lang w:val="es-EC"/>
        </w:rPr>
      </w:pPr>
      <w:r>
        <w:rPr>
          <w:sz w:val="22"/>
          <w:lang w:val="es-EC"/>
        </w:rPr>
        <w:t>ACCIDENTES DE TRÁNSITO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Durante el año 2011,  se registraron en el país 24.625 accidentes de tránsito. El promedio por mes fue de 2.052, manteniendo una variación entre 7% y el 10% todos los meses. La provincia de Guayas con el 37% fue la que registró el mayor número de accidentes, en segundo lugar está Pichincha con el 22%, le sigue en tercer lugar  la provincia de Manabí con el 6%.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as causas que provocaron el mayor número de accidentes fueron, en primer lugar, la  impericia e imprudencia del conductor, con el  51%; en segundo lugar está el exceso de velocidad (14%) y en tercer lugar, la embriaguez (11%), constituyendo éstas, las más importantes causas en el total de percances ocurridos en el país (75%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ab/>
        <w:t xml:space="preserve">Por otro lado, según la clase de accidentes; los choques con el </w:t>
      </w:r>
      <w:r>
        <w:rPr>
          <w:rFonts w:cs="Arial" w:ascii="Arial" w:hAnsi="Arial"/>
        </w:rPr>
        <w:t xml:space="preserve">47%, </w:t>
      </w:r>
      <w:r>
        <w:rPr>
          <w:rFonts w:cs="Arial" w:ascii="Arial" w:hAnsi="Arial"/>
          <w:sz w:val="22"/>
          <w:lang w:val="es-EC"/>
        </w:rPr>
        <w:t xml:space="preserve">fueron las principales causas que provocaron el mayor número de accidentes; le siguen en importancia los atropellos con el </w:t>
      </w:r>
      <w:r>
        <w:rPr>
          <w:rFonts w:cs="Arial" w:ascii="Arial" w:hAnsi="Arial"/>
        </w:rPr>
        <w:t xml:space="preserve">18% </w:t>
      </w:r>
      <w:r>
        <w:rPr>
          <w:rFonts w:cs="Arial" w:ascii="Arial" w:hAnsi="Arial"/>
          <w:sz w:val="22"/>
          <w:lang w:val="es-EC"/>
        </w:rPr>
        <w:t xml:space="preserve">y los estrellamientos con el </w:t>
      </w:r>
      <w:r>
        <w:rPr>
          <w:rFonts w:cs="Arial" w:ascii="Arial" w:hAnsi="Arial"/>
        </w:rPr>
        <w:t>16%</w:t>
      </w:r>
      <w:r>
        <w:rPr>
          <w:rFonts w:cs="Arial" w:ascii="Arial" w:hAnsi="Arial"/>
          <w:sz w:val="22"/>
          <w:lang w:val="es-EC"/>
        </w:rPr>
        <w:t xml:space="preserve">; constituyendo éstas las causas más importantes con el 80%.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lang w:val="es-EC"/>
        </w:rPr>
        <w:tab/>
        <w:t xml:space="preserve">Los accidentes de tránsito ocasionaron </w:t>
      </w:r>
      <w:r>
        <w:rPr>
          <w:rFonts w:cs="Arial" w:ascii="Arial" w:hAnsi="Arial"/>
          <w:bCs/>
        </w:rPr>
        <w:t>21.21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víctimas en el 2011; de las cuales, el </w:t>
      </w:r>
      <w:r>
        <w:rPr>
          <w:rFonts w:cs="Arial" w:ascii="Arial" w:hAnsi="Arial"/>
        </w:rPr>
        <w:t xml:space="preserve">89% </w:t>
      </w:r>
      <w:r>
        <w:rPr>
          <w:rFonts w:cs="Arial" w:ascii="Arial" w:hAnsi="Arial"/>
          <w:sz w:val="22"/>
          <w:lang w:val="es-EC"/>
        </w:rPr>
        <w:t>quedaron heridas, el 10% fallecieron y el 1% quedaron con traumatismos. Las provincias que registraron el mayor número de víctimas fueron Guayas (</w:t>
      </w:r>
      <w:r>
        <w:rPr>
          <w:rFonts w:cs="Arial" w:ascii="Arial" w:hAnsi="Arial"/>
        </w:rPr>
        <w:t>30%</w:t>
      </w:r>
      <w:r>
        <w:rPr>
          <w:rFonts w:cs="Arial" w:ascii="Arial" w:hAnsi="Arial"/>
          <w:sz w:val="22"/>
          <w:lang w:val="es-EC"/>
        </w:rPr>
        <w:t>) y Pichincha (</w:t>
      </w:r>
      <w:r>
        <w:rPr>
          <w:rFonts w:cs="Arial" w:ascii="Arial" w:hAnsi="Arial"/>
        </w:rPr>
        <w:t>21%</w:t>
      </w:r>
      <w:r>
        <w:rPr>
          <w:rFonts w:cs="Arial" w:ascii="Arial" w:hAnsi="Arial"/>
          <w:sz w:val="22"/>
          <w:lang w:val="es-EC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NSPORTE FERROVIARIO</w:t>
      </w:r>
    </w:p>
    <w:p>
      <w:pPr>
        <w:pStyle w:val="TextBody"/>
        <w:rPr>
          <w:rFonts w:eastAsia="Arial"/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  <w:t>La Empresa de Ferrocarriles del Estado, a partir del 2011 prestó servicio de tipo turístico. Habiendo transportado a 91.070 personas de las cuales el 64% se transporto en rutas en las que funciona (Tren- auto ferró) solamente en rutas de Tren (24%) y Auto ferró (12%)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os meses de mayor movimiento de turistas se registraron en, Julio, Marzo y Agosto. Transportando (9.570) ;( 10.376) ;(11,94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 xml:space="preserve">respectivamente. Rumbo norte en el 2011 no realizaron movimiento de pasajeros.  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AÉRE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1.502.528 pasajeros ingresaron al país durante el año 2011,  por los aeropuertos de Quito, Guayaquil, Esmeraldas y Santa Rosa  de los cuales, más de la mitad  (80%) lo hicieron por Guayaquil, el 55% por Quito ; Miami, Bogotá y Lima, fueron las ciudades de origen más importantes de los pasajeros que ingresaron por Quito, alcanzando en total el 51%, mientras que Miami, New York y Panamá, fue el origen de aquellos pasajeros que ingresaron por Guayaquil; en conjunto las tres ciudades representaron el 48% del total de pasajeros que ingresaron por el aeropuerto del Puerto Princip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  <w:t>En este mismo año, salieron 1.492.514  pasajeros del país, de los cuales el 50% lo hizo  por el aeropuerto de Quito, el 50% por el de Guayaquil. Las ciudades de destino más importantes de los pasajeros que salieron por Quito fueron en su orden, Miami, Panamá y Lima; para los que  salieron por  Guayaquil sus principales destinos fueron, Miami, New York y Madrid.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Normal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Normal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Normal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MARÍTIMO INTERNACIONAL</w:t>
      </w:r>
    </w:p>
    <w:p>
      <w:pPr>
        <w:pStyle w:val="TextBody"/>
        <w:rPr>
          <w:shadow/>
          <w:sz w:val="22"/>
          <w:lang w:val="es-EC"/>
        </w:rPr>
      </w:pPr>
      <w:r>
        <w:rPr>
          <w:shadow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Durante el año 2011 entraron y salieron 3.230 naves por los distintos Puertos del país; Guayaquil (39%), Puerto Bolívar  (15%) y La Libertad (12%) constituyeron los puertos que tuvieron mayor representatividad, en conjunto los tres representaron el 66% del total de naves que ingresaron y salieron en este año a nuestro país. Si se analiza por bandera la entrada y salida de naves, se observa que  por el Puerto de Guayaquil, se destacan en su orden, las naves: Liberiana, Panameña y Antigua Barbuda; por el Puerto Bolívar, las naves: Liberiana, Bahameña y  Panameña por el de La Libertad, las de bandera: Panamá, Liberiana e islas Marshal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sectPr>
      <w:type w:val="nextPage"/>
      <w:pgSz w:orient="landscape" w:w="16838" w:h="11906"/>
      <w:pgMar w:left="1701" w:right="170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58:00Z</dcterms:created>
  <dc:creator>DESARROLLO DE SISTEMAS</dc:creator>
  <dc:description/>
  <dc:language>en-US</dc:language>
  <cp:lastModifiedBy>INEC Byron Sosa</cp:lastModifiedBy>
  <cp:lastPrinted>2013-01-09T16:22:00Z</cp:lastPrinted>
  <dcterms:modified xsi:type="dcterms:W3CDTF">2013-01-24T13:58:00Z</dcterms:modified>
  <cp:revision>2</cp:revision>
  <dc:subject/>
  <dc:title>INDICE GENERAL</dc:title>
</cp:coreProperties>
</file>